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20047044 угм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ЦЭО. Ремонт м/к эстакады, 22т, с МТР Подрядчика пл. Мончегорск, в соответствии с техническим заданием № № 105000059098/УГМ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затраты на СМР, МТР,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до 26.12.2025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а выполненных работ осуществляетс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90% стоимости выполненных работ по смете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за отчетный период;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10% стоимости выполненных работ (гарантийное удержание)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по всему объему работ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набора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тоимости перечня МТР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Супрунюк Евгений Владимирович</cp:lastModifiedBy>
  <cp:lastPrinted>2017-02-01T13:54:00Z</cp:lastPrinted>
  <dcterms:modified xsi:type="dcterms:W3CDTF">2025-06-16T08:03:00Z</dcterms:modified>
  <cp:revision>95</cp:revision>
  <dc:subject/>
  <dc:title>Оформляется на бланке организации – участника торгов</dc:title>
</cp:coreProperties>
</file>