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оговор</w:t>
      </w:r>
    </w:p>
    <w:p>
      <w:pPr>
        <w:pStyle w:val="Normal"/>
        <w:suppressAutoHyphens w:val="true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на выполнение работ </w:t>
      </w:r>
    </w:p>
    <w:p>
      <w:pPr>
        <w:pStyle w:val="Normal"/>
        <w:suppressAutoHyphens w:val="true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г. Мончегорск                                                                                   «___» _________ 2025 г.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Акционерное общество «Кольская горно-металлургическая компания» </w:t>
      </w:r>
      <w:r>
        <w:rPr>
          <w:rFonts w:cs="Tahoma" w:ascii="Tahoma" w:hAnsi="Tahoma"/>
          <w:sz w:val="22"/>
          <w:szCs w:val="22"/>
        </w:rPr>
        <w:t>(сокращенное наименование – АО «Кольская ГМК»), именуемое в дальнейшем «</w:t>
      </w:r>
      <w:r>
        <w:rPr>
          <w:rFonts w:cs="Tahoma" w:ascii="Tahoma" w:hAnsi="Tahoma"/>
          <w:b/>
          <w:sz w:val="22"/>
          <w:szCs w:val="22"/>
        </w:rPr>
        <w:t>Заказчик</w:t>
      </w:r>
      <w:r>
        <w:rPr>
          <w:rFonts w:cs="Tahoma" w:ascii="Tahoma" w:hAnsi="Tahoma"/>
          <w:sz w:val="22"/>
          <w:szCs w:val="22"/>
        </w:rPr>
        <w:t xml:space="preserve">», в лице первого заместителя генерального директора по производству – директора департамента </w:t>
      </w:r>
      <w:r>
        <w:rPr>
          <w:rFonts w:cs="Tahoma" w:ascii="Tahoma" w:hAnsi="Tahoma"/>
          <w:b/>
          <w:sz w:val="22"/>
          <w:szCs w:val="22"/>
        </w:rPr>
        <w:t>Смирнова Константина Вячеславовича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действующего на основании доверенности от 01.07.2024 № 343, с одной стороны, и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Общество с ограниченной ответственностью «……….» </w:t>
      </w:r>
      <w:r>
        <w:rPr>
          <w:rFonts w:cs="Tahoma" w:ascii="Tahoma" w:hAnsi="Tahoma"/>
          <w:sz w:val="22"/>
          <w:szCs w:val="22"/>
        </w:rPr>
        <w:t xml:space="preserve">именуемое в дальнейшем </w:t>
      </w:r>
      <w:r>
        <w:rPr>
          <w:rFonts w:cs="Tahoma" w:ascii="Tahoma" w:hAnsi="Tahoma"/>
          <w:b/>
          <w:sz w:val="22"/>
          <w:szCs w:val="22"/>
        </w:rPr>
        <w:t>«Исполнитель»</w:t>
      </w:r>
      <w:r>
        <w:rPr>
          <w:rFonts w:cs="Tahoma" w:ascii="Tahoma" w:hAnsi="Tahoma"/>
          <w:sz w:val="22"/>
          <w:szCs w:val="22"/>
        </w:rPr>
        <w:t>, в лице генерального директора …………..</w:t>
      </w:r>
      <w:r>
        <w:rPr>
          <w:rFonts w:cs="Tahoma" w:ascii="Tahoma" w:hAnsi="Tahoma"/>
          <w:b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действующего на основании ………., с другой стороны, совместно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ind w:left="17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СНОВНЫЕ ПОНЯТИЯ И ОПРЕДЕЛЕНИЯ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иагностические и регулировочные работы</w:t>
      </w:r>
      <w:r>
        <w:rPr>
          <w:rFonts w:cs="Tahoma" w:ascii="Tahoma" w:hAnsi="Tahoma"/>
          <w:sz w:val="22"/>
          <w:szCs w:val="22"/>
        </w:rPr>
        <w:t xml:space="preserve"> (далее - ДиРР)– </w:t>
      </w:r>
      <w:r>
        <w:rPr>
          <w:rFonts w:cs="Tahoma" w:ascii="Tahoma" w:hAnsi="Tahoma"/>
          <w:sz w:val="22"/>
          <w:szCs w:val="22"/>
          <w:shd w:fill="FFFFFF" w:val="clear"/>
        </w:rPr>
        <w:t xml:space="preserve">это вид работ предназначен для определения </w:t>
      </w:r>
      <w:r>
        <w:rPr>
          <w:rFonts w:cs="Tahoma" w:ascii="Tahoma" w:hAnsi="Tahoma"/>
          <w:sz w:val="22"/>
          <w:szCs w:val="22"/>
        </w:rPr>
        <w:t>ненормально изношенных узлов, деталей, корректности работы программного обеспечения</w:t>
      </w:r>
      <w:r>
        <w:rPr>
          <w:rFonts w:cs="Tahoma" w:ascii="Tahoma" w:hAnsi="Tahoma"/>
          <w:sz w:val="22"/>
          <w:szCs w:val="22"/>
          <w:shd w:fill="FFFFFF" w:val="clear"/>
        </w:rPr>
        <w:t xml:space="preserve"> и обеспечения соответствия оборудования требованиям нормативно-технической документации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>Техническое обслуживание</w:t>
      </w:r>
      <w:r>
        <w:rPr>
          <w:rFonts w:cs="Tahoma" w:ascii="Tahoma" w:hAnsi="Tahoma"/>
          <w:sz w:val="22"/>
          <w:szCs w:val="22"/>
        </w:rPr>
        <w:t xml:space="preserve"> (далее - ТО) – комплекс профилактических плановых мероприятий с целью поддержания техники в работоспособном состоян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Текущий ремонт </w:t>
      </w:r>
      <w:r>
        <w:rPr>
          <w:rFonts w:cs="Tahoma" w:ascii="Tahoma" w:hAnsi="Tahoma"/>
          <w:sz w:val="22"/>
          <w:szCs w:val="22"/>
        </w:rPr>
        <w:t xml:space="preserve">(далее - ТР) – комплекс мероприятий и технических воздействий на базовые детали, узлы и агрегаты техники, с целью приведения техники в работоспособное состояние и обеспечения соответствия технических характеристик техники нормативам в период до выполнения капитального ремонта, а также замена преждевременно вышедших из строя или изношенных деталей.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Представитель Исполнителя </w:t>
      </w:r>
      <w:r>
        <w:rPr>
          <w:rFonts w:cs="Tahoma" w:ascii="Tahoma" w:hAnsi="Tahoma"/>
          <w:sz w:val="22"/>
          <w:szCs w:val="22"/>
        </w:rPr>
        <w:t>– лицо (лица), назначенное Исполнителем и представленное в письменной форме Заказчику, на которого возложено исполнение обязанностей Исполнителя во время действия настоящего Договора. Представитель Исполнителя имеет полномочия действовать для и от имени Исполнителя, во всех вопросах, относящихся к настоящему Договору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Представитель Заказчика </w:t>
      </w:r>
      <w:r>
        <w:rPr>
          <w:rFonts w:cs="Tahoma" w:ascii="Tahoma" w:hAnsi="Tahoma"/>
          <w:sz w:val="22"/>
          <w:szCs w:val="22"/>
        </w:rPr>
        <w:t xml:space="preserve">– лицо (лица), назначенное Заказчиком, информация о котором представлена Исполнителю в письменной форме и на которое Заказчиком возложено осуществление контроля за работой техники, а также обеспечивает взаимодействие между Заказчиком и Исполнителем в период сроков действия настоящего Договора.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ind w:left="17" w:firstLine="70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ПРЕДМЕТ ДОГОВОРА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1. Исполнитель по заданию Заказчика обязуется собственными силами выполнить работы по проведению ДиРР, ТО и ТР основных средств АО «Кольская ГМК» (далее – ОС), а Заказчик обязуется принять выполненные работы и оплатить их в соответствии с условиями Договора. 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1.2. Перечень ОС для проведения работ, указан в Приложении </w:t>
      </w:r>
      <w:r>
        <w:rPr>
          <w:rFonts w:cs="Tahoma" w:ascii="Tahoma" w:hAnsi="Tahoma"/>
          <w:b/>
          <w:sz w:val="22"/>
          <w:szCs w:val="22"/>
        </w:rPr>
        <w:t>№1</w:t>
      </w:r>
      <w:r>
        <w:rPr>
          <w:rFonts w:cs="Tahoma" w:ascii="Tahoma" w:hAnsi="Tahoma"/>
          <w:sz w:val="22"/>
          <w:szCs w:val="22"/>
        </w:rPr>
        <w:t>. При введении (выбытии) в(из) эксплуатацию(и) объектов основных средств Перечень корректируется путем заключения дополнительного соглашения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3. Проведение ДиРР, ТО и ТР проводится по фактической потребности Заказчика на основании заявочного листа </w:t>
      </w:r>
      <w:r>
        <w:rPr>
          <w:rFonts w:eastAsia="ヒラギノ角ゴ Pro W3" w:cs="Tahoma" w:ascii="Tahoma" w:hAnsi="Tahoma"/>
          <w:sz w:val="22"/>
          <w:szCs w:val="22"/>
        </w:rPr>
        <w:t xml:space="preserve">(Приложение </w:t>
      </w:r>
      <w:r>
        <w:rPr>
          <w:rFonts w:eastAsia="ヒラギノ角ゴ Pro W3" w:cs="Tahoma" w:ascii="Tahoma" w:hAnsi="Tahoma"/>
          <w:b/>
          <w:sz w:val="22"/>
          <w:szCs w:val="22"/>
        </w:rPr>
        <w:t>№ 4</w:t>
      </w:r>
      <w:r>
        <w:rPr>
          <w:rFonts w:eastAsia="ヒラギノ角ゴ Pro W3" w:cs="Tahoma" w:ascii="Tahoma" w:hAnsi="Tahoma"/>
          <w:sz w:val="22"/>
          <w:szCs w:val="22"/>
        </w:rPr>
        <w:t xml:space="preserve"> к настоящему Договору, далее – Заявочный лист)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ConsPlusNonformat"/>
        <w:widowControl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1.3.1. Заявочные листы на выполнение работ направляются Представителями Заказчика, определяемые в соответствии с п.3.1.1. Договора, в сканированной форме на адрес электронной почты Исполнителя указанной в разделе 7 Договора не позднее, чем за 5 (пять) рабочих дней до даты начала работ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1.3.2. Представители Исполнителя, определяемые в соответствии с п.3.3.5. Договора, в течении одного рабочего дня, следующего за датой получения Заявочного листа, согласовывает с Представителями Заказчика сроки, место проведения работ и направляет в электронные адреса Представителей Заказчика подписанный Заявочный лист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отсутствии давальческих материалов, срок оказания Услуги переносится на срок закупки и поставки МТР.</w:t>
      </w:r>
    </w:p>
    <w:p>
      <w:pPr>
        <w:pStyle w:val="ConsPlusNonformat"/>
        <w:widowControl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1.3.3. Заявочный лист (Приложение № 4) и Заказ-наряд </w:t>
      </w:r>
      <w:r>
        <w:rPr>
          <w:rFonts w:eastAsia="ヒラギノ角ゴ Pro W3" w:cs="Tahoma" w:ascii="Tahoma" w:hAnsi="Tahoma"/>
          <w:sz w:val="22"/>
          <w:szCs w:val="22"/>
        </w:rPr>
        <w:t>(</w:t>
      </w:r>
      <w:r>
        <w:rPr>
          <w:rFonts w:eastAsia="ヒラギノ角ゴ Pro W3" w:cs="Tahoma" w:ascii="Tahoma" w:hAnsi="Tahoma"/>
          <w:b/>
          <w:sz w:val="22"/>
          <w:szCs w:val="22"/>
        </w:rPr>
        <w:t>Приложение № 5</w:t>
      </w:r>
      <w:r>
        <w:rPr>
          <w:rFonts w:eastAsia="ヒラギノ角ゴ Pro W3" w:cs="Tahoma" w:ascii="Tahoma" w:hAnsi="Tahoma"/>
          <w:sz w:val="22"/>
          <w:szCs w:val="22"/>
        </w:rPr>
        <w:t xml:space="preserve"> к настоящему Договору, далее – Заказ-наряд)</w:t>
      </w:r>
      <w:r>
        <w:rPr>
          <w:rFonts w:cs="Tahoma" w:ascii="Tahoma" w:hAnsi="Tahoma"/>
          <w:sz w:val="22"/>
          <w:szCs w:val="22"/>
        </w:rPr>
        <w:t xml:space="preserve"> подписывают ответственные лица Заказчика и Исполнителя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1.4. Срок выполнения работ: с ……… 2025 года по ……… 2025 года. 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1.5. Изменение характера работ, объемов, цены, стоимости и сроков выполнения работ оформляется путем заключения Сторонами дополнительных соглашений к настоящему Договору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6. </w:t>
      </w:r>
      <w:r>
        <w:rPr>
          <w:rFonts w:cs="Tahoma" w:ascii="Tahoma" w:hAnsi="Tahoma"/>
          <w:bCs/>
          <w:sz w:val="22"/>
          <w:szCs w:val="22"/>
        </w:rPr>
        <w:t xml:space="preserve">Работы производятся на территории Заказчика или на территории Исполнителя, наиболее удобной для проведения работ, согласованной с Заказчиком. 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.7. </w:t>
      </w:r>
      <w:r>
        <w:rPr>
          <w:rFonts w:cs="Tahoma" w:ascii="Tahoma" w:hAnsi="Tahoma"/>
          <w:sz w:val="22"/>
          <w:szCs w:val="22"/>
        </w:rPr>
        <w:t>Исполнитель вправе выполнять работы по договору как своими силами, так и силами третьих лиц с уведомлением об этом Заказчика. Исполнитель несет перед Заказчиком полную ответственность за действия указанных третьих лиц как за свои собственные.</w:t>
      </w:r>
      <w:r>
        <w:rPr>
          <w:rFonts w:cs="Tahoma" w:ascii="Tahoma" w:hAnsi="Tahoma"/>
          <w:bCs/>
          <w:sz w:val="22"/>
          <w:szCs w:val="22"/>
        </w:rPr>
        <w:t xml:space="preserve">   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ind w:left="17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 СТОИМОСТЬ РАБОТ И ПОРЯДОК РАСЧЕТОВ.</w:t>
      </w:r>
    </w:p>
    <w:p>
      <w:pPr>
        <w:pStyle w:val="Normal"/>
        <w:widowControl w:val="false"/>
        <w:tabs>
          <w:tab w:val="left" w:pos="181" w:leader="none"/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. Общая стоимость работ по настоящему договору определяется на основании фактически выполненных работ и составляет не более ………… (…………….) руб., кроме того, НДС по ставке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left" w:pos="181" w:leader="none"/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2.1.1. Стоимость работы……… Исполнителя составляет ……… (………..) руб., кроме того, НДС по ставке в соответствии с действующим законодательством Российской Федерации за 1 нормо/час, с учетом всех необходимых затрат, связанных с выполнением работ.</w:t>
      </w:r>
    </w:p>
    <w:p>
      <w:pPr>
        <w:pStyle w:val="Normal"/>
        <w:widowControl w:val="false"/>
        <w:tabs>
          <w:tab w:val="left" w:pos="181" w:leader="none"/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2.1.2. Стоимость ДиРР определяется произведением стоимости 1 нормо/часа работы механика и количества фактически затраченных нормо-часов на проведение работы Исполнителя.</w:t>
      </w:r>
    </w:p>
    <w:p>
      <w:pPr>
        <w:pStyle w:val="Normal"/>
        <w:widowControl w:val="false"/>
        <w:tabs>
          <w:tab w:val="left" w:pos="181" w:leader="none"/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.3 Стоимость ТО определяется произведением 1 нормо/часа работы механика и количества фактически затраченных нормо-часов на проведение работы Исполнителя, но не более трудоемкости операций по проведению ТО, установленные Техническим регламентом на проведение ТО техники (</w:t>
      </w:r>
      <w:r>
        <w:rPr>
          <w:rFonts w:cs="Tahoma" w:ascii="Tahoma" w:hAnsi="Tahoma"/>
          <w:b/>
          <w:sz w:val="22"/>
          <w:szCs w:val="22"/>
        </w:rPr>
        <w:t>Приложение №3</w:t>
      </w:r>
      <w:r>
        <w:rPr>
          <w:rFonts w:cs="Tahoma" w:ascii="Tahoma" w:hAnsi="Tahoma"/>
          <w:sz w:val="22"/>
          <w:szCs w:val="22"/>
        </w:rPr>
        <w:t xml:space="preserve"> к настоящему Договору) по каждому виду Оборудования.</w:t>
      </w:r>
    </w:p>
    <w:p>
      <w:pPr>
        <w:pStyle w:val="Normal"/>
        <w:widowControl w:val="false"/>
        <w:tabs>
          <w:tab w:val="left" w:pos="181" w:leader="none"/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.3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Стоимость ТР определяется произведением 1 нормо/часа работы механика и количества фактически затраченных нормо-часов на проведение работы Исполнителя, но не более трудоемкости Справочника ремонтных операций по проведению ТР (</w:t>
      </w:r>
      <w:r>
        <w:rPr>
          <w:rFonts w:cs="Tahoma" w:ascii="Tahoma" w:hAnsi="Tahoma"/>
          <w:b/>
          <w:sz w:val="22"/>
          <w:szCs w:val="22"/>
        </w:rPr>
        <w:t>Приложение №3</w:t>
      </w:r>
      <w:r>
        <w:rPr>
          <w:rFonts w:cs="Tahoma" w:ascii="Tahoma" w:hAnsi="Tahoma"/>
          <w:sz w:val="22"/>
          <w:szCs w:val="22"/>
        </w:rPr>
        <w:t xml:space="preserve">  к настоящему Договору) по каждому виду Оборудования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</w:tabs>
        <w:suppressAutoHyphens w:val="true"/>
        <w:ind w:right="-1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eastAsia="ヒラギノ角ゴ Pro W3" w:cs="Tahoma" w:ascii="Tahoma" w:hAnsi="Tahoma"/>
          <w:sz w:val="22"/>
          <w:szCs w:val="22"/>
        </w:rPr>
        <w:t>2.2. </w:t>
      </w:r>
      <w:r>
        <w:rPr>
          <w:rFonts w:cs="Tahoma" w:ascii="Tahoma" w:hAnsi="Tahoma"/>
          <w:sz w:val="22"/>
          <w:szCs w:val="22"/>
        </w:rPr>
        <w:t>Фактический объем оказанных Услуг определяется Исполнителем на основании подписанных уполномоченными лицами Заказчика подтверждающих документов: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</w:tabs>
        <w:suppressAutoHyphens w:val="true"/>
        <w:ind w:right="-1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- универсального передаточного документа: счета-фактуры и передаточного документа Акта сдачи-приемки работ (услуг)</w:t>
      </w:r>
      <w:r>
        <w:rPr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далее – УПД);</w:t>
        <w:tab/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</w:tabs>
        <w:suppressAutoHyphens w:val="true"/>
        <w:ind w:right="-1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- заказ-наряд (Приложение № 3 к настоящему Договору);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</w:tabs>
        <w:suppressAutoHyphens w:val="true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2.3. Отчетным периодом за отработанный календарный месяц Стороны принимают период с 01 по 30(31) число отчетного месяц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</w:tabs>
        <w:suppressAutoHyphens w:val="true"/>
        <w:ind w:right="-1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2.3.1. Исполнитель направляет Заказчику пакет документов УПД за оказанные услуги (независимо от того, выходной это или праздничный день) по телекоммуникационным каналам связи в рамках системы электронного документооборота (далее – ЭДО) в течение 1 (одного) рабочего дня от даты окончания оказанных услуг, но не позднее последнего числа месяца оказания услуг, с одновременным направлением Заказчику подтверждающих факт оказания услуг документов, указанных в п. 2.2. Договор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</w:tabs>
        <w:suppressAutoHyphens w:val="true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2.3.2. Заказчик обязан рассмотреть предоставленные документы, указанные в п. 2.2. Договора и при отсутствии замечаний согласовать и подписать их электронной подписью в течение 1 (одного) рабочего дня с момента получения пакета документов УПД, но не позднее первого числа месяца, следующего за месяцем оказания услуг, либо направить посредством ЭДО Подрядчику мотивированный отказ от их согласования и подписания с указанием допущенных недостатков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</w:tabs>
        <w:suppressAutoHyphens w:val="true"/>
        <w:ind w:right="-1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2.3.3. Исполнитель обязан устранить замечания и предоставить на согласование окончательный вариант в течение 1 (одного) часа.        </w:t>
      </w:r>
    </w:p>
    <w:p>
      <w:pPr>
        <w:pStyle w:val="Normal"/>
        <w:widowControl w:val="false"/>
        <w:tabs>
          <w:tab w:val="left" w:pos="181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/>
      </w:pPr>
      <w:r>
        <w:rPr>
          <w:rFonts w:eastAsia="ヒラギノ角ゴ Pro W3" w:cs="Tahoma" w:ascii="Tahoma" w:hAnsi="Tahoma"/>
          <w:sz w:val="22"/>
          <w:szCs w:val="22"/>
        </w:rPr>
        <w:t>2.4. </w:t>
      </w:r>
      <w:r>
        <w:rPr>
          <w:rFonts w:cs="Tahoma" w:ascii="Tahoma" w:hAnsi="Tahoma"/>
          <w:sz w:val="22"/>
          <w:szCs w:val="22"/>
        </w:rPr>
        <w:t xml:space="preserve">Оплата Заказчиком осуществляется путем перечисления денежных средств на расчетный счет Исполнителя в первый рабочий четверг после истечения 40 (сорока) календарных дней от даты поступления в АО «Кольская ГМК» </w:t>
      </w:r>
      <w:r>
        <w:rPr>
          <w:rFonts w:cs="Tahoma" w:ascii="Tahoma" w:hAnsi="Tahoma"/>
          <w:bCs/>
          <w:sz w:val="22"/>
          <w:szCs w:val="22"/>
        </w:rPr>
        <w:t>документов на оплату и документов, подтверждающих исполнение обязательств по условиям Договора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Днем исполнения обязанности Заказчика по оплате считается день списания денежных средств с расчетного счета Заказчика. </w:t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Авансирование работ не предусмотрено.</w:t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uppressAutoHyphens w:val="true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ind w:left="17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suppressAutoHyphens w:val="true"/>
        <w:ind w:left="17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1. Заказчик обязан: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1.1. Для обеспечения взаимодействия с Исполнителем, назначить ответственное лицо/несколько ответственных лиц (Представители Заказчика), обладающих необходимой компетенцией по вопросам эксплуатации техники, которое(ые) будет(ут):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709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уществлять контроль и технический надзор за ходом выполнения раб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2" w:leader="none"/>
        </w:tabs>
        <w:suppressAutoHyphens w:val="true"/>
        <w:ind w:left="0" w:firstLine="352"/>
        <w:jc w:val="both"/>
        <w:rPr/>
      </w:pPr>
      <w:r>
        <w:rPr>
          <w:rFonts w:cs="Tahoma" w:ascii="Tahoma" w:hAnsi="Tahoma"/>
          <w:sz w:val="22"/>
          <w:szCs w:val="22"/>
        </w:rPr>
        <w:t>согласовывать дату проведения работ и необходимое количество работников Исполнителя для выполнения раб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2" w:leader="none"/>
        </w:tabs>
        <w:suppressAutoHyphens w:val="true"/>
        <w:ind w:left="0" w:firstLine="35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править технику в ремонт в соответствии с Заявочным листом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709" w:hanging="357"/>
        <w:jc w:val="both"/>
        <w:rPr/>
      </w:pPr>
      <w:r>
        <w:rPr>
          <w:rFonts w:cs="Tahoma" w:ascii="Tahoma" w:hAnsi="Tahoma"/>
          <w:sz w:val="22"/>
          <w:szCs w:val="22"/>
        </w:rPr>
        <w:t>предоставить технику для выполнения работ на территории Заказчи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52"/>
        <w:jc w:val="both"/>
        <w:rPr/>
      </w:pPr>
      <w:r>
        <w:rPr>
          <w:rFonts w:cs="Tahoma" w:ascii="Tahoma" w:hAnsi="Tahoma"/>
          <w:sz w:val="22"/>
          <w:szCs w:val="22"/>
        </w:rPr>
        <w:t>осуществлять эксплуатацию оборудования согласно Правилам эксплуатации, инструкций производителя и рекомендаций Исполнител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3.1.2. По окончании работ осмотреть и принять результат работ в порядке, установленном разделом 2 Догово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3.1.3. Оплатить работы Исполнителю в сроки, установленные разделом 2 Договор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4. Производить подписание актов</w:t>
      </w:r>
      <w:r>
        <w:rPr>
          <w:rFonts w:eastAsia="ヒラギノ角ゴ Pro W3" w:cs="Tahoma" w:ascii="Tahoma" w:hAnsi="Tahoma"/>
          <w:sz w:val="22"/>
          <w:szCs w:val="22"/>
        </w:rPr>
        <w:t xml:space="preserve"> сдачи-приемки работ (услуг)</w:t>
      </w:r>
      <w:r>
        <w:rPr>
          <w:rFonts w:cs="Tahoma" w:ascii="Tahoma" w:hAnsi="Tahoma"/>
          <w:sz w:val="22"/>
          <w:szCs w:val="22"/>
        </w:rPr>
        <w:t xml:space="preserve"> в порядке, установленном п. 2.2 Догово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3.1.5.</w:t>
        <w:tab/>
        <w:t>Передать Подрядчику материалы собственности Заказчика по акту приема-передачи давальческих материалов формы №НН.М-5.1 (</w:t>
      </w:r>
      <w:r>
        <w:rPr>
          <w:rFonts w:eastAsia="ヒラギノ角ゴ Pro W3" w:cs="Tahoma" w:ascii="Tahoma" w:hAnsi="Tahoma"/>
          <w:sz w:val="22"/>
          <w:szCs w:val="22"/>
        </w:rPr>
        <w:t>Приложение №….. к настоящему Договору</w:t>
      </w:r>
      <w:r>
        <w:rPr>
          <w:rFonts w:cs="Tahoma" w:ascii="Tahoma" w:hAnsi="Tahoma"/>
          <w:sz w:val="22"/>
          <w:szCs w:val="22"/>
        </w:rPr>
        <w:t xml:space="preserve"> далее – Акт приема-передачи давальческих материалов) </w:t>
      </w:r>
      <w:r>
        <w:rPr>
          <w:rFonts w:cs="Tahoma" w:ascii="Tahoma" w:hAnsi="Tahoma"/>
          <w:b/>
          <w:sz w:val="22"/>
          <w:szCs w:val="22"/>
        </w:rPr>
        <w:t>(если используются материалы Заказчика)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6. Обеспечить собственными силами и за свой счет доставку материалов собственности Заказчика со складов Заказчика до места выполнения раб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7. Сформировать и предоставить Исполнителю график ТО техни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2. Заказчик вправе: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3.2.1. Проверять совместно с представителем Исполнителя ход и качество выполняемых Исполнителем работ, не вмешиваясь в деятельность Исполнителя.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2.2. В случае выявления отклонений от требований нормативной документации, требовать от Исполнителя своевременного устранения выявленных нарушений в ходе выполнения работ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2.3.</w:t>
        <w:tab/>
        <w:t>Потребовать от Исполнителя возврат остатков неиспользованных Исполнителем при производстве работ материалов собственности Заказчика в порядке, предусмотренном пунктом 3.1.5 Договора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3. Исполнитель обязан: (если используют материал Заказчика)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3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en-US"/>
        </w:rPr>
        <w:t>3</w:t>
      </w:r>
      <w:r>
        <w:rPr>
          <w:rFonts w:cs="Tahoma" w:ascii="Tahoma" w:hAnsi="Tahoma"/>
          <w:sz w:val="22"/>
          <w:szCs w:val="22"/>
        </w:rPr>
        <w:t>.1.</w:t>
        <w:tab/>
        <w:t>Выполнить работы с применением материалов собственности Заказчика, которые представитель Исполнителя должен принять от Заказчика с предоставлением доверенности Исполнителя на получение материальных ценностей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en-US"/>
        </w:rPr>
        <w:t>3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en-US"/>
        </w:rPr>
        <w:t>2</w:t>
      </w:r>
      <w:r>
        <w:rPr>
          <w:rFonts w:cs="Tahoma" w:ascii="Tahoma" w:hAnsi="Tahoma"/>
          <w:sz w:val="22"/>
          <w:szCs w:val="22"/>
        </w:rPr>
        <w:t>.</w:t>
        <w:tab/>
        <w:t>По мере необходимости предоставления материалов собственности Заказчика Исполнитель направляет последнему письменную заявку с указанием наименования и количества материалов. Материалы собственности Заказчика предоставляются Исполнителю по Акту приема-передачи давальческих материалов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Проверка соответствия качества материалов собственности Заказчика требованиям стандартов, технических условий и их комплектности (входной контроль качества) осуществляется Исполнителем до момента подписания Акта приема-передачи материалов и оборудования. Исполнитель несет ответственность за сохранность, утрату или повреждение переданных материалов собственности Заказчика с момента подписания Акта приема-передачи давальческих материалов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.3.</w:t>
        <w:tab/>
        <w:t>Не позднее последнего числа месяца окончания выполнения работ предоставить Заказчику отчет об использовании переданных Заказчиком материалов в виде акта на списание материально-производственных запасов в производство (эксплуатацию), составленного по форме № НН.М – 20.1 (</w:t>
      </w:r>
      <w:r>
        <w:rPr>
          <w:rFonts w:eastAsia="ヒラギノ角ゴ Pro W3" w:cs="Tahoma" w:ascii="Tahoma" w:hAnsi="Tahoma"/>
          <w:sz w:val="22"/>
          <w:szCs w:val="22"/>
        </w:rPr>
        <w:t>Приложение № 5 к настоящему Договору</w:t>
      </w:r>
      <w:r>
        <w:rPr>
          <w:rFonts w:cs="Tahoma" w:ascii="Tahoma" w:hAnsi="Tahoma"/>
          <w:sz w:val="22"/>
          <w:szCs w:val="22"/>
        </w:rPr>
        <w:t>, далее - Акт на списание формы НН.М-20.1)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Не позднее 10 (десятого) числа месяца, следующего за отчетным периодом, производить сверку остатков объемов переданных Исполнителю материалов собственности Заказчика и не использованных в отчетный период, с подписанием Сторонами отчета о движении давальческих материалов (</w:t>
      </w:r>
      <w:r>
        <w:rPr>
          <w:rFonts w:eastAsia="ヒラギノ角ゴ Pro W3" w:cs="Tahoma" w:ascii="Tahoma" w:hAnsi="Tahoma"/>
          <w:sz w:val="22"/>
          <w:szCs w:val="22"/>
        </w:rPr>
        <w:t>Приложение № 6 к настоящему Договору</w:t>
      </w:r>
      <w:r>
        <w:rPr>
          <w:rFonts w:cs="Tahoma" w:ascii="Tahoma" w:hAnsi="Tahoma"/>
          <w:sz w:val="22"/>
          <w:szCs w:val="22"/>
        </w:rPr>
        <w:t>, далее – Отчет). Отчет составляется Заказчиком по состоянию на первое число текущего месяца и направляет Исполнителю по электронной почте, указанной в разделе 7 для согласования. Подписанный Исполнителем экземпляр Отчета возвращается Заказчику сканом в ответ на запрос по электронной почте в течение 5 рабочих дней от даты отправления его Заказчиком Исполнителю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е позднее последнего числа месяца окончания выполнения работ по Договору возвратить Заказчику неиспользованные материалы собственности Заказчика по Акту приема-передачи давальческих материалов.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 xml:space="preserve">Невозвращенные Заказчику материалы в срок, считаются проданными Исполнителю, при этом Заказчик оформляет товарную накладную формы НН.ТОРГ-12.1 (далее- товарная накладная). Датой продажи материалов считается дата составления товарной накладной. В товарной накладной указывается перечень, количество, цена и стоимость продажи материалов. Цена продажи на каждую позицию материалов устанавливается в размере, указанном в Отчете о движении давальческих материалов, увеличенном на сумму транспортно-заготовительных расходов (ТЗР) и НДС по ставке в соответствии с действующим законодательством Российской Федерации от общей стоимости материалов и ТЗР.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На основании товарной накладной Заказчик выставляет Исполнителю счет-фактуру. Право собственности на материалы и оборудование переходит от Заказчика к Исполнителю от даты, указанной в товарной накладной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сполнитель производит оплату в течение пятнадцати дней от даты выставления счета-фактуры Заказчиком.  При этом стороны соглашаются, что после истечения указанного срока Заказчик, в случае не поступления оплаты, в одностороннем порядке делает взаимозачет и уменьшает размер подлежащих выплате Исполнителю сумм на сумму по счету-фактуре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3.3.4. Исполнитель обязуется проводить инвентаризацию, в случае наличия остатков материалов и оборудования по состоянию на 01 сентября отчетного года, полученных от Заказчика на давальческих условиях. Исполнитель письменно уведомляет Заказчика о дате начала проведения инвентаризации (по электронной почте, факсом, телефонограммой и др.) за 5 (пять) рабочих дня до даты начала инвентаризации. Исполнитель предъявляет Заказчику результаты инвентаризации до 20 (двадцатого) сентября отчетного года, оформленные документами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инвентаризационная опись товарно-материальных ценностей (</w:t>
      </w:r>
      <w:r>
        <w:rPr>
          <w:rFonts w:eastAsia="ヒラギノ角ゴ Pro W3" w:cs="Tahoma" w:ascii="Tahoma" w:hAnsi="Tahoma"/>
          <w:sz w:val="22"/>
          <w:szCs w:val="22"/>
        </w:rPr>
        <w:t>Приложение № 7 к настоящему Договору</w:t>
      </w:r>
      <w:r>
        <w:rPr>
          <w:rFonts w:cs="Tahoma" w:ascii="Tahoma" w:hAnsi="Tahoma"/>
          <w:sz w:val="22"/>
          <w:szCs w:val="22"/>
        </w:rPr>
        <w:t>), сформированная пономенклатурно, с указанием вида, группы, количества и других необходимых для идентификации данных (артикула, сорта), места хранения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личительная ведомость результатов инвентаризации товарно-материальных ценностей (</w:t>
      </w:r>
      <w:r>
        <w:rPr>
          <w:rFonts w:eastAsia="ヒラギノ角ゴ Pro W3" w:cs="Tahoma" w:ascii="Tahoma" w:hAnsi="Tahoma"/>
          <w:sz w:val="22"/>
          <w:szCs w:val="22"/>
        </w:rPr>
        <w:t>Приложение № 8 к настоящему Договору</w:t>
      </w:r>
      <w:r>
        <w:rPr>
          <w:rFonts w:cs="Tahoma" w:ascii="Tahoma" w:hAnsi="Tahoma"/>
          <w:sz w:val="22"/>
          <w:szCs w:val="22"/>
        </w:rPr>
        <w:t>), сформированная в случае выявления расхождений фактического наличия с данными бухгалтерского учета. В случае если по результатам инвентаризации выявлены расхождения, то Исполнитель направляет на согласование Заказчику решения, принятые для урегулирования разниц;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протокол заседания инвентаризационной комиссии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3.3.5. Для обеспечения взаимодействия с Заказчиком, назначить ответственное лицо/несколько ответственных лиц (Представители Исполнителя), обладающих необходимой компетенцией по вопросам ДиРР, ТО и ТР техники, которое(ые) будет(ут):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709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уществлять контроль и технический надзор за ходом выполнения работ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709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гласовывать дату проведения раб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2" w:leader="none"/>
        </w:tabs>
        <w:suppressAutoHyphens w:val="true"/>
        <w:ind w:left="0" w:firstLine="352"/>
        <w:jc w:val="both"/>
        <w:rPr/>
      </w:pPr>
      <w:r>
        <w:rPr>
          <w:rFonts w:cs="Tahoma" w:ascii="Tahoma" w:hAnsi="Tahoma"/>
          <w:sz w:val="22"/>
          <w:szCs w:val="22"/>
        </w:rPr>
        <w:t xml:space="preserve">принимать технику в ремонт в соответствии с Заявочным листом </w:t>
      </w:r>
      <w:r>
        <w:rPr>
          <w:rFonts w:eastAsia="ヒラギノ角ゴ Pro W3" w:cs="Tahoma" w:ascii="Tahoma" w:hAnsi="Tahoma"/>
          <w:sz w:val="22"/>
          <w:szCs w:val="22"/>
        </w:rPr>
        <w:t>(Приложение № 4 к настоящему Договору)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5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полнять работы согласно Правилам эксплуатации, инструкций производителя и трудоемкости, последовательности операций по проведению ТО;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left="567" w:firstLine="142"/>
        <w:jc w:val="both"/>
        <w:rPr/>
      </w:pPr>
      <w:r>
        <w:rPr>
          <w:rFonts w:cs="Tahoma" w:ascii="Tahoma" w:hAnsi="Tahoma"/>
          <w:sz w:val="22"/>
          <w:szCs w:val="22"/>
        </w:rPr>
        <w:t>3.3.6. Принять технику в ремонт в соответствии с Заявочным листом Заказчика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3.3.7. Гарантировать качественное и своевременное проведение работ.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3.3.8. Самостоятельно определять и согласовывать с Заказчиком количество специалистов, необходимых для проведения работ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.9. Обеспечивать защиту и сохранность оборудования от несанкционированного доступа третьих лиц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.10. О</w:t>
      </w:r>
      <w:r>
        <w:rPr>
          <w:rStyle w:val="10pt"/>
          <w:rFonts w:cs="Tahoma" w:ascii="Tahoma" w:hAnsi="Tahoma"/>
          <w:color w:val="000000"/>
          <w:sz w:val="22"/>
          <w:szCs w:val="22"/>
        </w:rPr>
        <w:t>беспечивать беспрепятственный доступ к технике специалистам Заказчика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3.3.11. Обеспечить время работы службы технической поддержки: с 9:00 до 17:00 часов с понедельника по пятницу по московскому времени, кроме выходных и праздничных дней, согласно законодательству РФ (период времени, когда Заказчик может обратиться за консультацией к специалистам службы технической поддержки)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3.3.12. Обеспечить гарантийные обязательства на работы при проведении ДиРР, ТО и ТР не менее 60 </w:t>
      </w:r>
      <w:r>
        <w:rPr>
          <w:rFonts w:cs="Tahoma" w:ascii="Tahoma" w:hAnsi="Tahoma"/>
          <w:bCs/>
          <w:sz w:val="22"/>
          <w:szCs w:val="22"/>
        </w:rPr>
        <w:t>календарных дней на узлы и агрегаты, подвергаемые воздействию при выполнении работ и на все болтовые соединения, корректность работы сопутствующих элементов, которые в следствии проведения работ были затронуты Исполнителем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ab/>
        <w:t xml:space="preserve">3.3.13. По результату ДиРР </w:t>
      </w:r>
      <w:r>
        <w:rPr>
          <w:rFonts w:cs="Tahoma" w:ascii="Tahoma" w:hAnsi="Tahoma"/>
          <w:sz w:val="22"/>
          <w:szCs w:val="22"/>
        </w:rPr>
        <w:t>предоставляет Заказчику подробный перечень неисправностей оборудований ОС с указанием наименованием/вида работ с трудоемкостью в нормо/часах и МТР (в разрезе оригинальных каталожных номеров производителя) необходимых для восстановления работоспособности техни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3.3.14. До начала выполнения работ по Договору обязуется направить подчиненный персонал в службу охраны труда департамента промышленной безопасности Заказчика по месту территориального местонахождения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- для прохождения вводного инструктажа по охране труда и промышленной безопасности;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outlineLvl w:val="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ройти проверку знаний корпоративных стандартов и положений в части соблюдения требований охраны труда и промышленной безопасности АО «Кольская ГМК», а именно: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Методики по управлению подрядными организациями в области охраны труда и промышленной безопасности в АО «Кольская ГМК» и «Методики применения нарядов-допусков при производстве работ повышенной опасности в АО «Кольская ГМК»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СТП СУОТиПБ 48200234-090-2023 «Управление рисками по охране труда и промышленной безопасности»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СТО КИСМ 121-215-2022 </w:t>
      </w:r>
      <w:r>
        <w:rPr>
          <w:rFonts w:cs="Tahoma" w:ascii="Tahoma" w:hAnsi="Tahoma"/>
          <w:sz w:val="22"/>
          <w:szCs w:val="22"/>
          <w:lang w:val="en-US"/>
        </w:rPr>
        <w:t>«</w:t>
      </w:r>
      <w:r>
        <w:rPr>
          <w:rFonts w:cs="Tahoma" w:ascii="Tahoma" w:hAnsi="Tahoma"/>
          <w:sz w:val="22"/>
          <w:szCs w:val="22"/>
        </w:rPr>
        <w:t>Система управления безопасностью дорожного движения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в ПАО «ГМК «Норильский никель»"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3.3.15. Иметь документ (протокол, удостоверение), подтверждающий аттестацию в области охраны труда и промышленной безопасности работников, относящихся к категории «руководитель, специалист»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3.16. </w:t>
      </w:r>
      <w:r>
        <w:rPr>
          <w:rFonts w:cs="Tahoma" w:ascii="Tahoma" w:hAnsi="Tahoma"/>
          <w:bCs/>
          <w:sz w:val="22"/>
          <w:szCs w:val="22"/>
        </w:rPr>
        <w:t>Соблюдать требования Методика управления подрядными организациями в области охраны труда и промышленной безопасности в АО «Кольская ГМК»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 xml:space="preserve">3.3.17. </w:t>
      </w:r>
      <w:r>
        <w:rPr>
          <w:rFonts w:cs="Tahoma" w:ascii="Tahoma" w:hAnsi="Tahoma"/>
          <w:sz w:val="22"/>
          <w:szCs w:val="22"/>
        </w:rPr>
        <w:t>Знать и выполнять требования Кардинальных (ключевых) правил АО «Кольская ГМК»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jc w:val="both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     </w:t>
      </w:r>
      <w:r>
        <w:rPr>
          <w:rFonts w:cs="Tahoma" w:ascii="Tahoma" w:hAnsi="Tahoma"/>
          <w:bCs/>
          <w:sz w:val="22"/>
          <w:szCs w:val="22"/>
        </w:rPr>
        <w:t xml:space="preserve">3.3.18. </w:t>
      </w:r>
      <w:r>
        <w:rPr>
          <w:rFonts w:cs="Tahoma" w:ascii="Tahoma" w:hAnsi="Tahoma"/>
          <w:sz w:val="22"/>
          <w:szCs w:val="22"/>
          <w:lang w:val="en-US"/>
        </w:rPr>
        <w:t>Ознакомить свой персонал и персонал субподрядных организаций с положениями о пропускном и внутриобъектовом режимах на территории Заказчика, инструкциями о пропускном и внутриобъектовом режимах в цехах Заказчика; положениями о порядке перемещения материальных ценностей (товарно-материальных ценностей) на территории Заказчика (с режимных территорий Заказчика) и неукоснительно соблюдать их требования. Определить ответственных руководителей за контроль соблюдения работниками требований положений о пропускном и внутриобъектовом режимах на территории Заказчика и инструкций о пропускном и внутриобъектовом режимах в цехах Заказчика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ab/>
        <w:tab/>
        <w:t xml:space="preserve">3.3.19. </w:t>
      </w:r>
      <w:r>
        <w:rPr>
          <w:rFonts w:cs="Tahoma" w:ascii="Tahoma" w:hAnsi="Tahoma"/>
          <w:sz w:val="22"/>
          <w:szCs w:val="22"/>
          <w:lang w:val="en-US"/>
        </w:rPr>
        <w:t>Самостоятельно и за свой счет обеспечивать надлежащее содержание и уборку мест производства работ.</w:t>
      </w:r>
    </w:p>
    <w:p>
      <w:pPr>
        <w:pStyle w:val="Style22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4. Исполнитель вправе: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4.1. Требовать оплаты выполненных работ в соответствии с их фактическим объемом и качеством выполнения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. ОТВЕТСТВЕННОСТЬ СТОРОН.</w:t>
      </w:r>
    </w:p>
    <w:p>
      <w:pPr>
        <w:pStyle w:val="Style22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</w:rPr>
        <w:t>4.1. За ущерб, причиненный третьему лицу в процессе выполнения работ по Договору, отвечает Исполнитель, если не докажет, что ущерб был причинен не по его вине.</w:t>
      </w:r>
    </w:p>
    <w:p>
      <w:pPr>
        <w:pStyle w:val="Style22"/>
        <w:widowControl w:val="false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</w:rPr>
        <w:t xml:space="preserve">4.2. </w:t>
      </w:r>
      <w:r>
        <w:rPr>
          <w:rFonts w:cs="Tahoma" w:ascii="Tahoma" w:hAnsi="Tahoma"/>
          <w:lang w:bidi="ru-RU"/>
        </w:rPr>
        <w:t>В случае нарушения, предусмотренного Договором начального и/или конечного срока выполнения работ, Исполнитель обязан уплатить Заказчику пени в размере 0,2% от стоимости работ по Договору за каждый день просрочки от даты проведения работ, указанной в заявке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4.3. За нарушение Заказчиком сроков оплаты он обязан оплатить Исполнителю пени в размере 0,2% от суммы платежа, оплата которого просрочена, за каждый день просрочки.</w:t>
      </w:r>
    </w:p>
    <w:p>
      <w:pPr>
        <w:pStyle w:val="Style22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 При наличии вины Исполнителя в пожарах, авариях, инцидентах и несчастных случаях, произошедших в процессе выполнения подрядных работ, Исполнитель возмещает Заказчику убытки, вызванные этими обстоятельствами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  <w:lang w:bidi="ru-RU"/>
        </w:rPr>
        <w:t>4.5. В случае неисполнения либо ненадлежащего исполнения Исполнителем своих обязательств по Договору, Заказчик вправе отказаться от исполнения Договора в одностороннем порядке с направлением соответствующего уведомления Исполнителю. При этом Исполнитель также обязан уплатить Заказчику штраф в размере 20% от общей стоимости работ по Договору.</w:t>
      </w:r>
      <w:r>
        <w:rPr>
          <w:rFonts w:cs="Tahoma" w:ascii="Tahoma" w:hAnsi="Tahoma"/>
          <w:iCs/>
          <w:sz w:val="22"/>
          <w:szCs w:val="22"/>
          <w:lang w:bidi="ru-RU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iCs/>
          <w:sz w:val="22"/>
          <w:szCs w:val="22"/>
          <w:lang w:bidi="ru-RU"/>
        </w:rPr>
        <w:t xml:space="preserve">4.6. </w:t>
      </w:r>
      <w:r>
        <w:rPr>
          <w:rFonts w:cs="Tahoma" w:ascii="Tahoma" w:hAnsi="Tahoma"/>
          <w:sz w:val="22"/>
          <w:szCs w:val="22"/>
          <w:lang w:bidi="ru-RU"/>
        </w:rPr>
        <w:t xml:space="preserve">В случае неисполнения либо ненадлежащего исполнения Исполнителем своих обязательств пункта 3.3.4. Договора, Исполнитель обязан уплатить Заказчику штраф в размере 20% от общей стоимости суммы по инвентаризационным описям по Договору.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  <w:lang w:bidi="ru-RU"/>
        </w:rPr>
      </w:pPr>
      <w:r>
        <w:rPr>
          <w:rFonts w:cs="Tahoma" w:ascii="Tahoma" w:hAnsi="Tahoma"/>
          <w:sz w:val="22"/>
          <w:szCs w:val="22"/>
          <w:lang w:bidi="ru-RU"/>
        </w:rPr>
        <w:t>4.7. За нарушение Исполнителем сроков предоставления документов, предусмотренных пунктом 2.3. Договора, Исполнитель обязан уплатить Заказчику пени в размере двойной ключевой ставки Банка России, действовавшей в соответствующие периоды, от стоимости работ, предоставление документов по которым просрочено Исполнителем.</w:t>
      </w:r>
    </w:p>
    <w:p>
      <w:pPr>
        <w:pStyle w:val="Style22"/>
        <w:widowControl w:val="false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lang w:bidi="ru-RU"/>
        </w:rPr>
        <w:t>4.8. Учитывая, что для Заказчика надлежащее и своевременное исполнение Исполнителем своих обязательств по договору имеет существенное значение, стороны признают, что размер неустоек, установленный Договором, является соразмерным последствиям неисполнения либо ненадлежащего исполнения Исполнителем соответствующих обязательств по Договору.</w:t>
      </w:r>
    </w:p>
    <w:p>
      <w:pPr>
        <w:pStyle w:val="Style22"/>
        <w:widowControl w:val="false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lang w:bidi="ru-RU"/>
        </w:rPr>
        <w:t>4.9. Исполнитель обязан возместить Заказчику убытки, причиненные неисполнением или ненадлежащим исполнением Исполнителем обязательств по Договору, в полном размере сверх неустоек, установленных законом и Договором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  <w:lang w:bidi="ru-RU"/>
        </w:rPr>
        <w:t>4.10. Заказчик вправе удержать суммы убытков, неустоек, предусмотренных Договором, в том числе после его досрочного прекращения, из сумм, подлежащих уплате Исполнителю по Договору, а также по любым иным договорам, заключенным с Исполнителем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  <w:lang w:bidi="ru-RU"/>
        </w:rPr>
        <w:t>4.11. Исполнитель осведомлен о возможных неблагоприятных для Заказчика последствиях, в том числе влекущих возникновение у Заказчика убытков либо их угрозы, в случае неисполнения/ненадлежащего исполнения Исполнитель принятых на себя обязательств.</w:t>
      </w:r>
    </w:p>
    <w:p>
      <w:pPr>
        <w:pStyle w:val="Style22"/>
        <w:widowControl w:val="false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lang w:bidi="ru-RU"/>
        </w:rPr>
        <w:t>Исполнитель оценил возможность наступления таких последствий и принимает на себя все риски, связанные с применением к нему установленных Договором мер ответственности, размеры которой являются соразмерными последствиям нарушения им соответствующих обязательств.</w:t>
      </w:r>
    </w:p>
    <w:p>
      <w:pPr>
        <w:pStyle w:val="Style22"/>
        <w:widowControl w:val="false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lang w:bidi="ru-RU"/>
        </w:rPr>
        <w:t>4.12. При заключении настоящего Договора Стороны понимают, что они свободны в установлении своих прав и обязанностей и в определении любых, не противоречащих законодательству условий Договора. Подписанием настоящего Договора Стороны подтверждают добровольное согласие с размерами, основаниями и порядком применения мер ответственности за нарушение предусмотренных Договором обязательств.</w:t>
      </w:r>
    </w:p>
    <w:p>
      <w:pPr>
        <w:pStyle w:val="Normal"/>
        <w:tabs>
          <w:tab w:val="left" w:pos="709" w:leader="none"/>
        </w:tabs>
        <w:suppressAutoHyphens w:val="true"/>
        <w:rPr>
          <w:rFonts w:ascii="Tahoma" w:hAnsi="Tahoma" w:cs="Tahoma"/>
          <w:b/>
          <w:b/>
          <w:sz w:val="22"/>
          <w:szCs w:val="22"/>
          <w:lang w:bidi="ru-RU"/>
        </w:rPr>
      </w:pPr>
      <w:r>
        <w:rPr>
          <w:rFonts w:cs="Tahoma" w:ascii="Tahoma" w:hAnsi="Tahoma"/>
          <w:b/>
          <w:sz w:val="22"/>
          <w:szCs w:val="22"/>
          <w:lang w:bidi="ru-RU"/>
        </w:rPr>
      </w:r>
    </w:p>
    <w:p>
      <w:pPr>
        <w:pStyle w:val="Normal"/>
        <w:tabs>
          <w:tab w:val="left" w:pos="709" w:leader="none"/>
        </w:tabs>
        <w:suppressAutoHyphens w:val="true"/>
        <w:ind w:left="357" w:firstLine="352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.</w:t>
      </w:r>
      <w:r>
        <w:rPr>
          <w:rFonts w:cs="Tahoma" w:ascii="Tahoma" w:hAnsi="Tahoma"/>
          <w:b/>
          <w:sz w:val="22"/>
          <w:szCs w:val="22"/>
          <w:lang w:val="en-US"/>
        </w:rPr>
        <w:t> </w:t>
      </w:r>
      <w:r>
        <w:rPr>
          <w:rFonts w:cs="Tahoma" w:ascii="Tahoma" w:hAnsi="Tahoma"/>
          <w:b/>
          <w:bCs/>
          <w:caps/>
          <w:sz w:val="22"/>
          <w:szCs w:val="22"/>
        </w:rPr>
        <w:t>Прочие условия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</w:rPr>
        <w:t xml:space="preserve">5.1 Неотъемлемой частью Договора являются Общие условия договоров (далее – «Общие условия»), в редакции на дату заключения Договора, размещенные на официальном сайте ПАО «ГМК «Норильский никель» по адресу: </w:t>
      </w:r>
      <w:r>
        <w:fldChar w:fldCharType="begin"/>
      </w:r>
      <w:r>
        <w:rPr>
          <w:rStyle w:val="InternetLink"/>
          <w:u w:val="single"/>
          <w:rFonts w:cs="Tahoma" w:ascii="Tahoma" w:hAnsi="Tahoma"/>
        </w:rPr>
        <w:instrText xml:space="preserve"> HYPERLINK "https://www.nornickel.ru/suppliers/contractual-documentation/" \l "obshchie-usloviya-dogovorov"</w:instrText>
      </w:r>
      <w:r>
        <w:rPr>
          <w:rStyle w:val="InternetLink"/>
          <w:u w:val="single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u w:val="single"/>
        </w:rPr>
        <w:t>https://www.nornickel.ru/suppliers/contractual-documentation/#obshchie-usloviya-dogovorov</w:t>
      </w:r>
      <w:r>
        <w:rPr>
          <w:rStyle w:val="InternetLink"/>
          <w:u w:val="single"/>
          <w:rFonts w:cs="Tahoma" w:ascii="Tahoma" w:hAnsi="Tahoma"/>
        </w:rPr>
        <w:fldChar w:fldCharType="end"/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Общих условиях Заказчик именуется «Компания», а Исполнитель – «Контрагент»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Подписанием договора Стороны подтверждают, что ознакомлены с Общими условиями до момента заключения договора, понимают их смысл и полностью согласны с ними. При расхождении между положениями договора и Общих условий применяются положения договора.</w:t>
      </w:r>
    </w:p>
    <w:p>
      <w:pPr>
        <w:pStyle w:val="Normal"/>
        <w:ind w:firstLine="709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5.2. В случае невозможности 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Арбитражном суде Мурманской обла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3. Уведомление Исполнителя в адрес Заказчика в соответствии с антикоррупционной оговоркой, содержащейся в Общих условиях, должно быть направлено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Tahoma" w:hAnsi="Tahoma" w:cs="Tahoma"/>
          <w:sz w:val="22"/>
          <w:szCs w:val="22"/>
          <w:lang w:bidi="ru-RU"/>
        </w:rPr>
      </w:pPr>
      <w:r>
        <w:rPr>
          <w:rFonts w:cs="Tahoma" w:ascii="Tahoma" w:hAnsi="Tahoma"/>
          <w:sz w:val="22"/>
          <w:szCs w:val="22"/>
          <w:lang w:bidi="ru-RU"/>
        </w:rPr>
        <w:t xml:space="preserve">- в Департамент расследований и экономической защиты ПАО «ГМК «Норильский никель» по электронному адресу: serovpm@nornik.ru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Tahoma" w:hAnsi="Tahoma" w:cs="Tahoma"/>
          <w:sz w:val="22"/>
          <w:szCs w:val="22"/>
          <w:lang w:bidi="ru-RU"/>
        </w:rPr>
      </w:pPr>
      <w:r>
        <w:rPr>
          <w:rFonts w:cs="Tahoma" w:ascii="Tahoma" w:hAnsi="Tahoma"/>
          <w:sz w:val="22"/>
          <w:szCs w:val="22"/>
          <w:lang w:bidi="ru-RU"/>
        </w:rPr>
        <w:t xml:space="preserve">- в Службу корпоративного доверия ПАО «ГМК «Норильский никель» по электронному адресу: skd@nornik.ru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Tahoma" w:hAnsi="Tahoma" w:cs="Tahoma"/>
          <w:sz w:val="22"/>
          <w:szCs w:val="22"/>
          <w:lang w:bidi="ru-RU"/>
        </w:rPr>
      </w:pPr>
      <w:r>
        <w:rPr>
          <w:rFonts w:cs="Tahoma" w:ascii="Tahoma" w:hAnsi="Tahoma"/>
          <w:sz w:val="22"/>
          <w:szCs w:val="22"/>
          <w:lang w:bidi="ru-RU"/>
        </w:rPr>
        <w:t xml:space="preserve">- в Департамент безопасности АО «Кольская ГМК» по электронному адресу: PriemnayaDB@kolagmk.ru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  <w:lang w:bidi="ru-RU"/>
        </w:rPr>
        <w:t>Уведомление Заказчика в адрес Исполнителя должно быть направлено по адресу, указанному в разделе 7 Договора.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  <w:t xml:space="preserve">5.4. Если иное не предусмотрено договором, упомянутые в тексте договора первичные учетные документы составляются по формам, утвержденным Стандартом по применению Альбома унифицированных форм первичных учетных документов ПАО «ГМК «Норильский никель» (размещен на официальном сайте по адресу: </w:t>
      </w:r>
      <w:r>
        <w:fldChar w:fldCharType="begin"/>
      </w:r>
      <w:r>
        <w:rPr>
          <w:rStyle w:val="InternetLink"/>
          <w:sz w:val="22"/>
          <w:u w:val="single"/>
          <w:szCs w:val="22"/>
          <w:rFonts w:cs="Tahoma" w:ascii="Tahoma" w:hAnsi="Tahoma"/>
        </w:rPr>
        <w:instrText xml:space="preserve"> HYPERLINK "https://www.nornickel.ru/suppliers/tenders/instructions-and-templates/" \l "standart-for-the-application"</w:instrText>
      </w:r>
      <w:r>
        <w:rPr>
          <w:rStyle w:val="InternetLink"/>
          <w:sz w:val="22"/>
          <w:u w:val="single"/>
          <w:szCs w:val="22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2"/>
          <w:szCs w:val="22"/>
          <w:u w:val="single"/>
        </w:rPr>
        <w:t>https://www.nornickel.ru/suppliers/tenders/instructions-and-templates/#standart-for-the-application</w:t>
      </w:r>
      <w:r>
        <w:rPr>
          <w:rStyle w:val="InternetLink"/>
          <w:sz w:val="22"/>
          <w:u w:val="single"/>
          <w:szCs w:val="22"/>
          <w:rFonts w:cs="Tahoma" w:ascii="Tahoma" w:hAnsi="Tahoma"/>
        </w:rPr>
        <w:fldChar w:fldCharType="end"/>
      </w:r>
      <w:r>
        <w:rPr>
          <w:rFonts w:eastAsia="Calibri" w:cs="Tahoma" w:ascii="Tahoma" w:hAnsi="Tahoma"/>
          <w:sz w:val="22"/>
          <w:szCs w:val="22"/>
          <w:u w:val="single"/>
          <w:lang w:eastAsia="en-US"/>
        </w:rPr>
        <w:t>/</w:t>
      </w:r>
      <w:r>
        <w:rPr>
          <w:rFonts w:eastAsia="Calibri" w:cs="Tahoma" w:ascii="Tahoma" w:hAnsi="Tahoma"/>
          <w:sz w:val="22"/>
          <w:szCs w:val="22"/>
          <w:lang w:eastAsia="en-US"/>
        </w:rPr>
        <w:t>)</w:t>
      </w:r>
      <w:r>
        <w:rPr>
          <w:rFonts w:cs="Tahoma" w:ascii="Tahoma" w:hAnsi="Tahoma"/>
          <w:sz w:val="22"/>
          <w:szCs w:val="22"/>
        </w:rPr>
        <w:t xml:space="preserve"> (далее – Стандарт) </w:t>
      </w:r>
      <w:r>
        <w:rPr>
          <w:rFonts w:eastAsia="Calibri" w:cs="Tahoma" w:ascii="Tahoma" w:hAnsi="Tahoma"/>
          <w:sz w:val="22"/>
          <w:szCs w:val="22"/>
          <w:lang w:eastAsia="en-US"/>
        </w:rPr>
        <w:t>в редакции на дату составления первичного учетного документа.</w:t>
      </w:r>
    </w:p>
    <w:p>
      <w:pPr>
        <w:pStyle w:val="Normal"/>
        <w:ind w:firstLine="709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В случае необходимости составления первичного учетного документа, не упомянутого в договоре, документ составляется по соответствующей форме, предусмотренной Стандартом, а при отсутствии соответствующей формы в Стандарте – в свободной форме и должен содержать обязательные реквизиты, предусмотренные Федеральным законом от 06.12.2011 № 402–ФЗ «О бухгалтерском учете»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>5.5. В случаях, когда договором предусмотрена передача одной Стороной другой Стороне копий первичного учетного документа, счета или передача в адрес АО «Кольская ГМК» копии претензии, направляемой другой Стороной, - для приема-передачи используется личный кабинет поставщика в системе управления закупками «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Норникель» (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u w:val="single"/>
          </w:rPr>
          <w:t>https://srm.nornik.ru</w:t>
        </w:r>
      </w:hyperlink>
      <w:r>
        <w:rPr>
          <w:rFonts w:cs="Tahoma" w:ascii="Tahoma" w:hAnsi="Tahoma"/>
          <w:sz w:val="22"/>
          <w:szCs w:val="22"/>
        </w:rPr>
        <w:t>) (далее – Личный кабинет), и соответствующие положения договора об их передаче электронной почтой/факсом не применяютс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Стороны соглашаются следовать правилам регистрации и работы в Личном кабинете, размещенным по адресу: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u w:val="single"/>
          </w:rPr>
          <w:t>https://srm.nornik.ru</w:t>
        </w:r>
      </w:hyperlink>
      <w:r>
        <w:rPr>
          <w:rFonts w:cs="Tahoma" w:ascii="Tahoma" w:hAnsi="Tahoma"/>
          <w:sz w:val="22"/>
          <w:szCs w:val="22"/>
        </w:rPr>
        <w:t>. Все действия, совершаемые в Личном кабинете с использованием при входе в него логина и пароля Стороны, считаются произведенными этой Стороной и порождают для нее соответствующие права и обязанности. Сторона обязана обеспечивать конфиденциальность логина и пароля, необходимых для доступа в Личный кабинет, и не допускать их неавторизированного раскрытия. Сторона незамедлительно сообщает другой Стороне о компрометации логина и пароля или технических сбоях в работе Личного кабинет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случае временной недоступности Личного кабинета по техническим или иным причинам Стороны используют электронную почту/факс согласно положениям соответствующих условий договора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  <w:lang w:bidi="ru-RU"/>
        </w:rPr>
      </w:pPr>
      <w:r>
        <w:rPr>
          <w:rFonts w:cs="Tahoma" w:ascii="Tahoma" w:hAnsi="Tahoma"/>
          <w:sz w:val="22"/>
          <w:szCs w:val="22"/>
        </w:rPr>
        <w:t xml:space="preserve">5.6. Исполнитель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</w:t>
      </w:r>
      <w:r>
        <w:rPr>
          <w:rFonts w:cs="Tahoma" w:ascii="Tahoma" w:hAnsi="Tahoma"/>
          <w:sz w:val="22"/>
          <w:szCs w:val="22"/>
        </w:rPr>
        <w:t>garant.murmansk@tpas.ru</w:t>
      </w:r>
      <w:r>
        <w:rPr>
          <w:rFonts w:eastAsia="Calibri" w:cs="Tahoma" w:ascii="Tahoma" w:hAnsi="Tahoma"/>
          <w:sz w:val="22"/>
          <w:szCs w:val="22"/>
          <w:lang w:eastAsia="en-US"/>
        </w:rPr>
        <w:t>, соответствуют подлинникам документов/соответствует действительности. Сторона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Tahoma" w:hAnsi="Tahoma" w:cs="Tahoma"/>
          <w:sz w:val="22"/>
          <w:szCs w:val="22"/>
          <w:lang w:bidi="ru-RU"/>
        </w:rPr>
      </w:pPr>
      <w:r>
        <w:rPr>
          <w:rFonts w:cs="Tahoma" w:ascii="Tahoma" w:hAnsi="Tahoma"/>
          <w:sz w:val="22"/>
          <w:szCs w:val="22"/>
          <w:lang w:bidi="ru-RU"/>
        </w:rPr>
      </w:r>
    </w:p>
    <w:p>
      <w:pPr>
        <w:pStyle w:val="Normal"/>
        <w:tabs>
          <w:tab w:val="left" w:pos="709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 ЗАКЛЮЧИТЕЛЬНЫЕ ПОЛОЖЕНИЯ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6.1. Договор вступает в силу с ………2025 года и действует до ……… 2025 года, в части расчетов – до полного их завершения. Окончание срока действия Договора не освобождает Стороны от ответственности за его нарушение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6.2. Любые изменения и дополнения к Договору действительны при условии, что они совершены в письменной форме и подписаны уполномоченными представителями Сторон.     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Указанное в настоящем пункте правило не распространяется на изменения в части наименования, местонахождения и банковских реквизитов Сторон, о которых уполномоченный представитель соответствующей Стороны сообщает другой Стороне посредством письменного уведомления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6.3. Все уведомления, сообщения, иная переписка в рамках Договора направляется одной Стороной другой Стороне по почтовому адресу, указанному в договоре. Стороны обязуются извещать друг друга в письменной форме об изменении адресов и других реквизитов в течении 5 (пяти) дней с даты наступления соответствующего события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юбое сообщение (уведомление), направленное по последнему известному другой стороне почтовому адресу, будет считаться полученным по истечении 3 (трех) дней с даты отправки – для отправлений, направленных заказным письмом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4. Договор составлен и подписан в 2 (двух) экземплярах, по одному для каждой из Сторон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5. Неотъемлемой частью настоящего договора являются следующие приложения: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Приложение № 1 – </w:t>
      </w:r>
      <w:r>
        <w:rPr>
          <w:rFonts w:cs="Tahoma" w:ascii="Tahoma" w:hAnsi="Tahoma"/>
          <w:sz w:val="22"/>
          <w:szCs w:val="22"/>
        </w:rPr>
        <w:t>Перечень основных средств;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Приложение № 2 - </w:t>
      </w:r>
      <w:r>
        <w:rPr>
          <w:rFonts w:cs="Tahoma" w:ascii="Tahoma" w:hAnsi="Tahoma"/>
          <w:sz w:val="22"/>
          <w:szCs w:val="22"/>
        </w:rPr>
        <w:t>Трудоёмкость операций ТО;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Приложение № 3- </w:t>
      </w:r>
      <w:r>
        <w:rPr>
          <w:rFonts w:cs="Tahoma" w:ascii="Tahoma" w:hAnsi="Tahoma"/>
          <w:sz w:val="22"/>
          <w:szCs w:val="22"/>
        </w:rPr>
        <w:t>Прейскурант цен;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Приложение № 4 – </w:t>
      </w:r>
      <w:r>
        <w:rPr>
          <w:rFonts w:cs="Tahoma" w:ascii="Tahoma" w:hAnsi="Tahoma"/>
          <w:sz w:val="22"/>
          <w:szCs w:val="22"/>
        </w:rPr>
        <w:t>Заявочный лист;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Приложение № 5 - </w:t>
      </w:r>
      <w:r>
        <w:rPr>
          <w:rFonts w:cs="Tahoma" w:ascii="Tahoma" w:hAnsi="Tahoma"/>
          <w:sz w:val="22"/>
          <w:szCs w:val="22"/>
        </w:rPr>
        <w:t>Заказ-наряд;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Приложение № 6 – </w:t>
      </w:r>
      <w:r>
        <w:rPr>
          <w:rFonts w:cs="Tahoma" w:ascii="Tahoma" w:hAnsi="Tahoma"/>
          <w:sz w:val="22"/>
          <w:szCs w:val="22"/>
        </w:rPr>
        <w:t>«Акт сдачи-приемки работ (услуг)»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7. РЕКВИЗИТЫ И ПОДПИСИ СТОРОН.</w:t>
      </w:r>
    </w:p>
    <w:tbl>
      <w:tblPr>
        <w:tblW w:w="15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5213"/>
      </w:tblGrid>
      <w:tr>
        <w:trPr>
          <w:trHeight w:val="4558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АО «Кольская ГМК»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НН/КПП 5191431170/997550001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КПО 48200234, ОКАТО 474150000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Р/с 407 028 101 936 100 000 17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Северо-Западном филиале ПАО РОСБАНК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г. Санкт-Петербург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/с 301 018 101 000 000 007 78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ИК 044030778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Юридический адрес: 184507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урманская область, г. Мончегорск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рритория Промплощадка КГМК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Почтовый адрес: 184507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урманская область, г. Мончегорск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ерритория Промплощадка КГМК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л. (815-36) 7-72-0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акс (815-36) 7-99-86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Адрес эл. почты: </w:t>
            </w: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  <w:lang w:val="en-US"/>
                </w:rPr>
                <w:t>sn</w:t>
              </w:r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  <w:lang w:val="en-US"/>
                </w:rPr>
                <w:t>kolagmk</w:t>
              </w:r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ервый заместитель генерального директора по производству– директор департамент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К.В. Смирнов</w:t>
            </w:r>
          </w:p>
          <w:p>
            <w:pPr>
              <w:pStyle w:val="Normal"/>
              <w:tabs>
                <w:tab w:val="clear" w:pos="709"/>
                <w:tab w:val="left" w:pos="3480" w:leader="none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М.П</w:t>
            </w: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  <w:t>ООО «………………….»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  <w:t>Генеральный директор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  <w:t xml:space="preserve">__________________ </w:t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851" w:gutter="0" w:header="0" w:top="680" w:footer="499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0"/>
    <w:next w:val="Normal"/>
    <w:qFormat/>
    <w:pPr>
      <w:numPr>
        <w:ilvl w:val="0"/>
        <w:numId w:val="1"/>
      </w:numPr>
      <w:tabs>
        <w:tab w:val="clear" w:pos="709"/>
        <w:tab w:val="left" w:pos="426" w:leader="none"/>
      </w:tabs>
      <w:spacing w:before="0" w:after="0"/>
      <w:ind w:left="0" w:hanging="0"/>
      <w:jc w:val="center"/>
      <w:outlineLvl w:val="0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Tahoma" w:hAnsi="Tahoma" w:cs="Tahoma"/>
      <w:b w:val="false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000000"/>
      <w:sz w:val="24"/>
      <w:szCs w:val="24"/>
    </w:rPr>
  </w:style>
  <w:style w:type="character" w:styleId="WW8Num35z1">
    <w:name w:val="WW8Num35z1"/>
    <w:qFormat/>
    <w:rPr>
      <w:rFonts w:ascii="Tahoma" w:hAnsi="Tahoma" w:eastAsia="Calibri" w:cs="Tahoma"/>
    </w:rPr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b w:val="false"/>
    </w:rPr>
  </w:style>
  <w:style w:type="character" w:styleId="WW8NumSt34z3">
    <w:name w:val="WW8NumSt34z3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6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eastAsia="Calibri"/>
      <w:b/>
      <w:sz w:val="24"/>
      <w:szCs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6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m.nornik.ru/" TargetMode="External"/><Relationship Id="rId3" Type="http://schemas.openxmlformats.org/officeDocument/2006/relationships/hyperlink" Target="https://srm.nornik.ru/" TargetMode="External"/><Relationship Id="rId4" Type="http://schemas.openxmlformats.org/officeDocument/2006/relationships/hyperlink" Target="mailto:sn@kolagmk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47:00Z</dcterms:created>
  <dc:creator>useer</dc:creator>
  <dc:description/>
  <cp:keywords/>
  <dc:language>en-US</dc:language>
  <cp:lastModifiedBy>Пушная Наталья Александровна</cp:lastModifiedBy>
  <cp:lastPrinted>2024-11-27T16:27:00Z</cp:lastPrinted>
  <dcterms:modified xsi:type="dcterms:W3CDTF">2025-05-29T15:47:00Z</dcterms:modified>
  <cp:revision>2</cp:revision>
  <dc:subject/>
  <dc:title>Договор№11</dc:title>
</cp:coreProperties>
</file>