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указать календарную дату и исходящий номер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Система налогообложения организации и ставка НДС: __________________________________________________________________________________________</w:t>
      </w:r>
      <w:r>
        <w:rPr>
          <w:rFonts w:cs="Tahoma" w:ascii="Tahoma" w:hAnsi="Tahoma"/>
          <w:sz w:val="20"/>
          <w:szCs w:val="20"/>
        </w:rPr>
        <w:t>(указать систему налогообложения ОСНО или УСН, а также размер ставки НДС</w:t>
      </w:r>
      <w:r>
        <w:rPr>
          <w:rFonts w:cs="Tahoma" w:ascii="Tahoma" w:hAnsi="Tahoma"/>
          <w:color w:val="1F497D"/>
          <w:sz w:val="20"/>
          <w:szCs w:val="20"/>
        </w:rPr>
        <w:t xml:space="preserve"> – 0%, 5%, 7%, 20%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 20046881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1. Изучив,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i/>
          <w:color w:val="000000"/>
          <w:spacing w:val="-6"/>
          <w:sz w:val="20"/>
          <w:szCs w:val="20"/>
        </w:rPr>
        <w:t>нужное указать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: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Поставка деревоизделий, пл. Мончегорск, в соответствии со спецификацией № 240-140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на сумму* _______________ рублей, без учета НДС, с учетом доставки Мурманская область г. Мончегорск, Промплощадка КГМК.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>предложение будет принято, то обязуемся приступить к выполнению договора в срок 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с даты заключения договора до 31.12.2025, в соответствии с графиками поставок/заявками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плата цены Товара осуществляется Покупателем без авансирования и в безналичной форме в первый рабочий четверг после истечения 60 (шестидесяти) календарных дней с даты получения документов - товарной накладной по форме № ТОРГ-12, утвержденной Постановлением Госкомстата России от 25.12.1998 № 132, (далее – товарная накладная) или универсального передаточного документа по форме, рекомендованной к применению письмами ФНС России от 21.10.2013 г. № ММВ-20-3/96@, от 17.10.2014 г. № ММВ-20-15/86@ (далее – «УПД»), получения от Поставщика счета и счета-фактуры, оформленного в соответствии с законодательством Российской Федерации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е: __ ___ листов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rFonts w:cs="Tahoma" w:ascii="Tahoma" w:hAnsi="Tahoma"/>
          <w:sz w:val="20"/>
          <w:szCs w:val="20"/>
        </w:rPr>
        <w:t>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Муравлёва Мария Валерьевна</cp:lastModifiedBy>
  <cp:lastPrinted>2017-02-01T13:54:00Z</cp:lastPrinted>
  <dcterms:modified xsi:type="dcterms:W3CDTF">2025-06-06T08:11:00Z</dcterms:modified>
  <cp:revision>117</cp:revision>
  <dc:subject/>
  <dc:title>Оформляется на бланке организации – участника торгов</dc:title>
</cp:coreProperties>
</file>