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 (указать систему налогообложения (с НДС, либо без НДС, для УСН также указывать ставку налогообложения)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45079УпрА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Техническое обслуживание систем пожарной сигнализации, автоматических установок пожаротушения, систем оповещения и управления эвакуацией людей при пожаре и замене вышедшего из строя оборудования систем противопожарной автоматики (ППА), в соответствии с техническим заданием № 195/УпрА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На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сумму* _______________ рублей, без учета </w:t>
      </w:r>
      <w:r>
        <w:rPr>
          <w:rFonts w:cs="Tahoma" w:ascii="Tahoma" w:hAnsi="Tahoma"/>
          <w:spacing w:val="-6"/>
          <w:sz w:val="20"/>
          <w:szCs w:val="20"/>
        </w:rPr>
        <w:t>НДС, включая затраты на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sz w:val="20"/>
          <w:szCs w:val="20"/>
        </w:rPr>
        <w:t>с 01.05.2025 по 31.12.2025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 Оплата выполненных работ осуществляется в первый рабочий четверг после истечения 40 (сорока) календарных дней от даты получения Заказчиком от Подрядчика оригиналов документов на оплату, выставленных на основании подписанных Сторонами актов выполненных работ за отчетный перио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остава работ ___ листов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__________________                   /____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                 подпись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3-25T06:44:00Z</dcterms:modified>
  <cp:revision>116</cp:revision>
  <dc:subject/>
  <dc:title>Оформляется на бланке организации – участника торгов</dc:title>
</cp:coreProperties>
</file>