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1"/>
          <w:szCs w:val="21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Закупочная процедура № 20046011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  <w:lang w:eastAsia="en-US"/>
        </w:rPr>
        <w:t>Оказание транспортных услуг по перевозке крупногабаритного/тяжеловесного груза – специализированные погрузчики, собственности АО «Кольская ГМК» по маршруту МТФ ПАО «ГМК «Норильский никель» г. Мурманск – АО «Кольская ГМК» г. Мончегорск, в соответствии с техническим заданием № 367 ОА ТУ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  <w:lang w:eastAsia="en-US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  <w:lang w:eastAsia="en-US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 _________________ рублей без НДС,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с учетом расходов на горюче-смазочные материалы, обеспечение планово-предупредительных ремонтов, техническое обслуживание техники, работу водительского экипажа транспортных средств, работы по демонтажу/монтажу необходимого навесного оборудования перевозимых погрузчиков, погрузо-разгрузочных работ, командировочных и прочих накладных расходов, связанных с выполнением данных услуг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ab/>
      </w:r>
    </w:p>
    <w:p>
      <w:pPr>
        <w:pStyle w:val="Normal"/>
        <w:shd w:fill="FFFFFF" w:val="clear"/>
        <w:ind w:firstLine="708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6"/>
          <w:sz w:val="22"/>
          <w:szCs w:val="22"/>
        </w:rPr>
        <w:t>с даты заключения договора по 30.06.2025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4-29T14:59:00Z</dcterms:modified>
  <cp:revision>102</cp:revision>
  <dc:subject/>
  <dc:title>Оформляется на бланке организации – участника торгов</dc:title>
</cp:coreProperties>
</file>