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: __________________ (</w:t>
      </w:r>
      <w:r>
        <w:rPr>
          <w:rFonts w:cs="Tahoma" w:ascii="Tahoma" w:hAnsi="Tahoma"/>
          <w:i/>
          <w:sz w:val="20"/>
          <w:szCs w:val="20"/>
          <w:highlight w:val="yellow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sz w:val="20"/>
          <w:szCs w:val="20"/>
          <w:highlight w:val="yellow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  <w:highlight w:val="yellow"/>
        </w:rPr>
        <w:t>).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5182угэ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ХМЦ. Устройство сигнального светового ограждения выхлопной трубы Н-54м, в соответствии с техническим заданием № УГЭ ДПА 2025-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30.06.2025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ез авансирования. Оплата выполненных работ в первый рабочий четверг по истечению 30 календарных дней от даты получения Заказчиком от Подрядчика оригиналов документов на оплату и документов, подтверждающих исполнение контрагентом обязательст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честь в расчетах командировочные расходы при необходимости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Шалтенова Нэйла Сериковна</cp:lastModifiedBy>
  <cp:lastPrinted>2017-02-01T13:54:00Z</cp:lastPrinted>
  <dcterms:modified xsi:type="dcterms:W3CDTF">2025-03-27T14:31:00Z</dcterms:modified>
  <cp:revision>92</cp:revision>
  <dc:subject/>
  <dc:title>Оформляется на бланке организации – участника торгов</dc:title>
</cp:coreProperties>
</file>