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1 к Приглашению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ПЕРЕЧЕНЬ ДОКУМЕНТОВ,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необходимых для идентификации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476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форма или особые требования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9"/>
                <w:tab w:val="left" w:pos="62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ЛЯ ЮРИДИЧЕСКИХ ЛИЦ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если участник является РЕЗИДЕНТОМ: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государственной регистрации юридического лица, в том числе для организаций, зарегистрированных до 01.07.2002, –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 со всеми изменениями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в налоговом органе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Госкомстата о присвоении кодов ОКПО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бо выписка из решения органа управления участника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ника, полномочия единоличного исполнительного органа которого переданы управляющей компании, –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задолженности перед бюджетом, выданная налоговым органом, в котором участник стоит на налоговом учете (за исключением участн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и отчет о финансовых результатах на последнюю отчетную дату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если участник является НЕРЕЗИДЕНТОМ: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естра или иных документов, подтверждающих правоспособность участника-нерезиде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ые не ранее чем за один год до дня предъявления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 со всеми изменениям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оригинала, надлежащим образом заверенная с учетом положений действующего законодательства страны регистрации участника-нерезидента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государственную регистрацию юридического лица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бо выписка из решения органа управления участника, к компетенции которого уставом отнесен вопрос об избрании (назначении) исполнительного органа, иной документ, подтверждающий полномочия исполнительного органа участника-нерезидента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: документ о постановке на налоговый учет в РФ (нотариально заверенная копия) или в стране регистрации (копия оригинала, надлежащим образом заверенная с учетом положений действующего законодательства страны регистрации участника-нерезидента, с заверенным переводом на русский язык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ника, полномочия исполнительного органа которого переданы управляющей компании, – копия договора с управляющей компанией и документа об избрании (назначении) исполнительного органа компании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филиалов и представительств иностранных организаций, созданных на территории РФ (дополнительно): разрешение об открытии филиала (представительства) на территории РФ; свидетельство о внесении в сводный государственный реестр аккредитованных на территории РФ представительств иностранных компаний; свидетельство о постановке иностранной организации на налоговый учет в РФ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ые не ранее, чем в предшествующем налоговом периоде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ИНДИВИДУАЛЬНЫХ ПРЕДПРИНИМАТЕЛЕЙ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в налоговом органе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3" w:leader="none"/>
                <w:tab w:val="left" w:pos="709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И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ФИЗИЧЕСКИХ ЛИЦ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физического лиц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(уведомление) о постановке на учет в налоговом орган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ли отсутствии статуса публичного должностного лица РФ, должностного лица публичных международных организаций, иностранного публичного должностного лиц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заявлени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РЕБОВАНИЯ, ПРЕДЪЯВЛЯЕМЫЕ К ДОКУМЕНТАМ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а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кументы, составленные полностью или в какой-либо их части на иностранном языке, должны предоставляться с надлежащим образом заверенным переводом на русский язык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 признания участника победителем закупочной процедуры, в рамках заключения договора, могут быть запрошены дополнительные документы.</w:t>
      </w:r>
    </w:p>
    <w:sectPr>
      <w:type w:val="nextPage"/>
      <w:pgSz w:w="11906" w:h="16838"/>
      <w:pgMar w:left="1440" w:right="850" w:gutter="0" w:header="0" w:top="1134" w:footer="0" w:bottom="7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widowControl w:val="false"/>
      <w:numPr>
        <w:ilvl w:val="0"/>
        <w:numId w:val="1"/>
      </w:numPr>
      <w:suppressAutoHyphens w:val="true"/>
      <w:spacing w:before="360" w:after="240"/>
      <w:ind w:left="2646" w:right="1134" w:hanging="432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Heading1"/>
    <w:next w:val="TextBody"/>
    <w:qFormat/>
    <w:pPr>
      <w:keepLines/>
      <w:pageBreakBefore w:val="false"/>
      <w:numPr>
        <w:ilvl w:val="1"/>
        <w:numId w:val="1"/>
      </w:numPr>
      <w:tabs>
        <w:tab w:val="clear" w:pos="709"/>
        <w:tab w:val="left" w:pos="360" w:leader="none"/>
        <w:tab w:val="left" w:pos="643" w:leader="none"/>
        <w:tab w:val="left" w:pos="926" w:leader="none"/>
      </w:tabs>
      <w:spacing w:before="480" w:after="240"/>
      <w:ind w:left="1712" w:right="1134" w:hanging="578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360" w:right="1134" w:hanging="36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54" w:leader="none"/>
      </w:tabs>
      <w:spacing w:before="240" w:after="60"/>
      <w:ind w:left="3654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798" w:leader="none"/>
      </w:tabs>
      <w:spacing w:lineRule="auto" w:line="360" w:before="240" w:after="60"/>
      <w:ind w:left="3798" w:hanging="1584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1">
    <w:name w:val="WW8Num11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6">
    <w:name w:val="WW8Num11z6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1">
    <w:name w:val="WW8Num21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1z6">
    <w:name w:val="WW8Num21z6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Style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</w:rPr>
  </w:style>
  <w:style w:type="paragraph" w:styleId="Style12">
    <w:name w:val="Нумерованный список"/>
    <w:basedOn w:val="TextBody"/>
    <w:qFormat/>
    <w:pPr>
      <w:widowControl/>
      <w:numPr>
        <w:ilvl w:val="0"/>
        <w:numId w:val="5"/>
      </w:numPr>
      <w:spacing w:lineRule="auto" w:line="360" w:before="60" w:after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13">
    <w:name w:val="Пункт Знак"/>
    <w:basedOn w:val="Normal"/>
    <w:qFormat/>
    <w:pPr>
      <w:numPr>
        <w:ilvl w:val="0"/>
        <w:numId w:val="4"/>
      </w:numPr>
      <w:tabs>
        <w:tab w:val="clear" w:pos="709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Cs w:val="20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Подпункт"/>
    <w:basedOn w:val="Normal"/>
    <w:qFormat/>
    <w:pPr>
      <w:tabs>
        <w:tab w:val="clear" w:pos="709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" w:hAnsi="Arial" w:cs="Arial"/>
      <w:spacing w:val="-20"/>
      <w:kern w:val="2"/>
      <w:sz w:val="9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5">
    <w:name w:val="ШапкаПервая"/>
    <w:basedOn w:val="Style24"/>
    <w:next w:val="Style2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9"/>
        <w:tab w:val="left" w:pos="720" w:leader="none"/>
      </w:tabs>
      <w:spacing w:lineRule="atLeast" w:line="180" w:before="220" w:after="120"/>
      <w:ind w:left="720" w:hanging="720"/>
    </w:pPr>
    <w:rPr>
      <w:rFonts w:ascii="Arial" w:hAnsi="Arial" w:eastAsia="Times New Roman" w:cs="Times New Roman"/>
      <w:sz w:val="20"/>
      <w:szCs w:val="20"/>
    </w:rPr>
  </w:style>
  <w:style w:type="paragraph" w:styleId="Style26">
    <w:name w:val="ШапкаПоследняя"/>
    <w:basedOn w:val="Style2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48:00Z</dcterms:created>
  <dc:creator>SimonovaEA</dc:creator>
  <dc:description/>
  <cp:keywords/>
  <dc:language>en-US</dc:language>
  <cp:lastModifiedBy>Акулова Ольга Викторовна</cp:lastModifiedBy>
  <cp:lastPrinted>2014-02-05T16:59:00Z</cp:lastPrinted>
  <dcterms:modified xsi:type="dcterms:W3CDTF">2023-12-04T14:22:00Z</dcterms:modified>
  <cp:revision>8</cp:revision>
  <dc:subject/>
  <dc:title>                                          </dc:title>
</cp:coreProperties>
</file>