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7177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УХД. Проведение ремонтных работ согласно Программа ДБУ "Сделано с заботой"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1. ТЦ. АБК мойки гаража №3, пл. Заполярный, инв.№00454. Ремонт помещ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2. ТЦ. Здание гараж-стоянка (легкий парк), пл. Заполярный, инв.№00255. Ремонт помещений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С МТР подрядчика, в соответствии с техническим заданием № 105000061612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до 30.11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6-20T11:26:00Z</dcterms:modified>
  <cp:revision>98</cp:revision>
  <dc:subject/>
  <dc:title>Оформляется на бланке организации – участника торгов</dc:title>
</cp:coreProperties>
</file>