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1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ПЕРЕЧЕНЬ ДОКУМЕНТОВ,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необходимых для идентификации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2474"/>
      </w:tblGrid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форма или особые требова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9"/>
                <w:tab w:val="left" w:pos="623" w:leader="none"/>
              </w:tabs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ДЛЯ ЮРИДИЧЕСКИХ ЛИЦ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если участник является РЕЗИДЕНТОМ: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государственной регистрации юридического лица, в том числе для организаций, зарегистрированных до 01.07.2002, –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 со всеми изменениями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в налоговом органе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Госкомстата о присвоении кодов ОКПО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ника, полномочия единоличного исполнительного органа которого переданы управляющей компании, –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задолженности перед бюджетом, выданная налоговым органом, в котором участник стоит на налоговом учете (за исключением участн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за последний завершенный финансовый год и на последнюю отчетную дату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если участник является НЕРЕЗИДЕНТОМ: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естра или иных документов, подтверждающих правоспособность участника-нерезиден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ые не ранее чем за один год до дня предъявления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 со всеми изменениями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оригинала, надлежащим образом заверенная с учетом положений действующего законодательства страны регистрации участника-нерезидента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государственную регистрацию юридического лиц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исполнительного органа, иной документ, подтверждающий полномочия исполнительного органа участника-нерезидент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: документ о постановке на налоговый учет в РФ (нотариально заверенная копия) или в стране регистрации (копия оригинала, надлежащим образом заверенная с учетом положений действующего законодательства страны регистрации участника-нерезидента, с заверенным переводом на русский язык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ника, полномочия исполнительного органа которого переданы управляющей компании, – копия договора с управляющей компанией и документа об избрании (назначении) исполнительного органа компании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филиалов и представительств иностранных организаций, созданных на территории РФ (дополнительно): разрешение об открытии филиала (представительства) на территории РФ; свидетельство о внесении в сводный государственный реестр аккредитованных на территории РФ представительств иностранных компаний; свидетельство о постановке иностранной организации на налоговый учет в Р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ые не ранее, чем в предшествующем налоговом период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ИНДИВИДУАЛЬНЫХ ПРЕДПРИНИМАТЕЛЕЙ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в налоговом органе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3" w:leader="none"/>
                <w:tab w:val="left" w:pos="709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И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ФИЗИЧЕСКИХ ЛИЦ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физического лиц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(уведомление) о постановке на учет в налоговом орган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ли отсутствии статуса публичного должностного лица РФ, должностного лица публичных международных организаций, иностранного публичного должностного лиц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заявления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</w:rPr>
        <w:t>ПЕРЕЧЕНЬ ДОКУМЕНТОВ,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необходимых для квалификации участ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414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форма или особые требова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23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ДЛЯ ВСЕХ УЧАСТНИКОВ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участ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8 настоящей инстр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БОВАНИЯ, ПРЕДЪЯВЛЯЕМЫЕ К ДОКУМЕНТАМ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ч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Документы, составленные полностью или в какой-либо их части на иностранном языке, должны предоставляться с надлежащим образом заверенным переводом на русский язык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 признания участника победителем закупочной процедуры, 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tabs>
          <w:tab w:val="clear" w:pos="709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44" w:hRule="atLeast"/>
        </w:trPr>
        <w:tc>
          <w:tcPr>
            <w:tcW w:w="9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Наименование участн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Ь ДОКУМЕНТОВ </w:t>
      </w:r>
      <w:r>
        <w:rPr>
          <w:caps/>
        </w:rPr>
        <w:t>участника</w:t>
      </w:r>
    </w:p>
    <w:p>
      <w:pPr>
        <w:pStyle w:val="Normal"/>
        <w:jc w:val="center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672"/>
        <w:gridCol w:w="952"/>
        <w:gridCol w:w="952"/>
        <w:gridCol w:w="1445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и документы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истов 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–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Бухгалтерский баланс за последний завершенный финансовый год и на последнюю отчетную дату или налоговая деклара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 за последний завершенный финансовый год и на последнюю отчетную д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бо выписка из решения органа управления участника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участник стоит на налоговом учете (за исключением участн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контрагента (форма 8 настоящей инструкци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/>
      </w:pPr>
      <w:r>
        <w:rPr/>
        <w:t>ДОКУМЕНТЫ ПРИНЯЛ:</w:t>
      </w:r>
    </w:p>
    <w:p>
      <w:pPr>
        <w:pStyle w:val="Normal"/>
        <w:spacing w:lineRule="auto" w:line="360"/>
        <w:rPr/>
      </w:pPr>
      <w:r>
        <w:rPr/>
        <w:t>Секретарь конкурсной комиссии</w:t>
        <w:tab/>
      </w:r>
      <w:r>
        <w:rPr>
          <w:i/>
        </w:rPr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Примечания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</w:rPr>
        <w:t>Участником 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</w:rPr>
      </w:pPr>
      <w:r>
        <w:rPr>
          <w:i/>
        </w:rPr>
        <w:t>Гр.5 «Замечания по документам» заполняются секретарем конкурсной комиссии при приеме документов.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iCs/>
        </w:rPr>
      </w:pPr>
      <w:r>
        <w:rPr>
          <w:i/>
          <w:iCs/>
        </w:rPr>
        <w:t>Очередность и наименование пунктов гр. 2 не меня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before="360" w:after="240"/>
      <w:ind w:left="2646" w:right="1134" w:hanging="432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keepLines/>
      <w:pageBreakBefore w:val="false"/>
      <w:numPr>
        <w:ilvl w:val="1"/>
        <w:numId w:val="1"/>
      </w:numPr>
      <w:tabs>
        <w:tab w:val="clear" w:pos="709"/>
        <w:tab w:val="left" w:pos="360" w:leader="none"/>
        <w:tab w:val="left" w:pos="643" w:leader="none"/>
        <w:tab w:val="left" w:pos="926" w:leader="none"/>
      </w:tabs>
      <w:spacing w:before="480" w:after="240"/>
      <w:ind w:left="1712" w:right="1134" w:hanging="578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360" w:right="1134" w:hanging="36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54" w:leader="none"/>
      </w:tabs>
      <w:spacing w:before="240" w:after="60"/>
      <w:ind w:left="3654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798" w:leader="none"/>
      </w:tabs>
      <w:spacing w:lineRule="auto" w:line="360" w:before="240" w:after="60"/>
      <w:ind w:left="3798" w:hanging="1584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rFonts w:cs="Times New Roman;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1">
    <w:name w:val="WW8Num20z1"/>
    <w:qFormat/>
    <w:rPr>
      <w:rFonts w:cs="Times New Roman;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1">
    <w:name w:val="WW8Num21z1"/>
    <w:qFormat/>
    <w:rPr>
      <w:rFonts w:cs="Times New Roman;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1z6">
    <w:name w:val="WW8Num21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9z1">
    <w:name w:val="WW8Num29z1"/>
    <w:qFormat/>
    <w:rPr>
      <w:rFonts w:cs="Times New Roman;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Style9">
    <w:name w:val="Шапка Знак"/>
    <w:qFormat/>
    <w:rPr>
      <w:rFonts w:ascii="Cambria" w:hAnsi="Cambria" w:eastAsia="Times New Roman;Times New Roman" w:cs="Times New Roman;Times New Roman"/>
      <w:sz w:val="24"/>
      <w:szCs w:val="24"/>
      <w:shd w:fill="CCCCCC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</w:rPr>
  </w:style>
  <w:style w:type="paragraph" w:styleId="Style12">
    <w:name w:val="Нумерованный список"/>
    <w:basedOn w:val="TextBody"/>
    <w:qFormat/>
    <w:pPr>
      <w:widowControl/>
      <w:numPr>
        <w:ilvl w:val="0"/>
        <w:numId w:val="7"/>
      </w:numPr>
      <w:spacing w:lineRule="auto" w:line="360" w:before="6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3">
    <w:name w:val="Пункт Знак"/>
    <w:basedOn w:val="Normal"/>
    <w:qFormat/>
    <w:pPr>
      <w:numPr>
        <w:ilvl w:val="0"/>
        <w:numId w:val="5"/>
      </w:numPr>
      <w:tabs>
        <w:tab w:val="clear" w:pos="709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Cs w:val="20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Подпункт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5">
    <w:name w:val="ШапкаПервая"/>
    <w:basedOn w:val="Style24"/>
    <w:next w:val="Style2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9"/>
        <w:tab w:val="left" w:pos="720" w:leader="none"/>
      </w:tabs>
      <w:spacing w:lineRule="atLeast" w:line="180" w:before="220" w:after="120"/>
      <w:ind w:left="720" w:hanging="720"/>
    </w:pPr>
    <w:rPr>
      <w:rFonts w:ascii="Arial" w:hAnsi="Arial" w:eastAsia="Times New Roman;Times New Roman" w:cs="Times New Roman;Times New Roman"/>
      <w:sz w:val="20"/>
      <w:szCs w:val="20"/>
    </w:rPr>
  </w:style>
  <w:style w:type="paragraph" w:styleId="Style26">
    <w:name w:val="ШапкаПоследняя"/>
    <w:basedOn w:val="Style2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48:00Z</dcterms:created>
  <dc:creator>SimonovaEA</dc:creator>
  <dc:description/>
  <cp:keywords/>
  <dc:language>en-US</dc:language>
  <cp:lastModifiedBy>Москалева Ирина Анатольевна</cp:lastModifiedBy>
  <cp:lastPrinted>2014-02-05T16:59:00Z</cp:lastPrinted>
  <dcterms:modified xsi:type="dcterms:W3CDTF">2019-11-14T05:02:00Z</dcterms:modified>
  <cp:revision>5</cp:revision>
  <dc:subject/>
  <dc:title>                                          </dc:title>
</cp:coreProperties>
</file>