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выполнение услуг по проведению специальной оценки условий труда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4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услуг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едение специальной оценки условий труда (СОУТ), в том числе внеплановая СО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ъем рабо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 рабочих мест (объем услуг может быть скорректирован как в сторону увеличения, так уменьшения).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оказания услу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Москва, г. Нориль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рок оказания услуги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момента заключения договора по 31.12.2025 с возможностью пролонгации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организации, проводящей СОУ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личие в уставных документах организации в качестве основного вида деятельности или одного из видов ее деятельности проведения специальной оценки условий труда (статья 19 Федерального закона от 28.12.2013 N 426-ФЗ);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личие в организации не менее пяти экспертов, работающих по трудовому договору и прошедших аттестацию на право выполнения работ, по специальной оценке,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 (статья 19 Федерального закона от 28.12.2013 N 426-ФЗ);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личие в качестве структурного подразделения испытательной лаборатории (центра),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(испытаний) и измерений вредных и (или) опасных факторов производственной среды и трудового процесса, предусмотренных пунктами 1 - 11 и 15 – 23 части 3 статьи 13 Федерального закона от 28.12.2013 № 426-ФЗ;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личие регистрации в реестре организаций, проводящих СОУТ, согласно части 3 статьи 19 Федерального закона от 28.12.2013 № 426-ФЗ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методам исследований (испытаний) и методикам измерений при проведении СОУ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и проведении исследований (испытаний) и измерений вредных и (или) опасных производственных факторов должны применяться утвержденные и аттестованные в порядке, установленном законодательством Российской Федерации об обеспечении единства измерений, методы исследований (испытаний) и методики (методы) измерений и соответствующие им средства измерений;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спытательная лаборатория (центр) должна быть укомплектована измерительным оборудованием и приборами, прошедшими поверку и внесенными в Федеральный информационный фонд по обеспечению единства измерений, для оценки вредных и (или) опасных факторов производственной среды и трудового процесса, предусмотренных пунктами 1 - 11 и 15 – 23 части 3 статьи 13 Федерального закона от 28.12.2013 № 426-ФЗ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бования к проведению СОУТ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Процедура проведения СОУТ должна соответствовать требованиям Федерального закона от 28.12.2013 № 426-ФЗ, Приказа Минтруда России от 21.11.2023 № 817н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о результатам проведения специальной оценки условий труда Исполнитель направляет (по электронной почте) на согласование Заказчику проект отчета (не позднее 5 рабочих дней с момента её проведения). При обнаружении несоответствий (в направленном Исполнителем отчете) Заказчик направляет по электронной почте Исполнителю замечания. Исполнитель обязан внести корректировки в отчет в течение 2 рабочих дней с момента получения замечаний. При согласовании отчета Заказчик направляет Исполнителю по электронной почте подписанную сводную ведомость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едоставлению отчета по результатам проведения СОУ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чет о проведении специальной оценки условий труда предоставляется Исполнителем в соответствии с требованиями законодательства на бумажном носителе и в электронном виде и должен включать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сведения об организации, проводящей СОУТ, с приложением копий документов, подтверждающих ее соответствие установленным статьей 19 Федерального закона от 28.12.2013 № 426-ФЗ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перечень рабочих мест, на которых проводилась СОУТ, с указанием вредных и (или) опасных производственных факт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карты СОУТ (путем подписания в форме электронного документа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протоколы проведения исследований (испытаний) и измерений вредных и (или) опасных производственных факт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протокол, содержащий решение комиссии о невозможности проведения на рабочих местах исследований (испытаний) и измерений в связи с созданием угрозы для жизни работников и экспертов (при наличии такого реш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сводную ведомость результатов проведения СОУТ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перечень мероприятий по улучшению условий труда работников, на рабочих местах которых проводилась СОУТ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заключения эксперта организации, проводящей СОУТ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сполнитель обязан подготовить сведения о результатах проведения СОУТ, предусмотренных частью 2 статьи 18 Федерального закона от 28.12.2013 № 426-ФЗ и направить во ФГИС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и утверждении отчета Заказчиком Исполнитель направляет в адрес Заказчика проект декларации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рядок оказания Услу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Заказчик направляет Исполнителю по электронной почте информационное письмо о необходимости проведения СОУТ с указанием перечня рабочих мест, подлежащих СОУТ, адреса и периода проведения. В течение 2 рабочих дней с момента направления письма Исполнитель обязан согласовать с Заказчиком даты проведения СОУТ.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слуга считается выполненной при получении Заказчиком отчета по результатам СОУТ на бумажном носителе и в электронном виде и подписания акта выполненных работ обеими сторон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ОО «НН Девелопмен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дрядчик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ределяется по результатам закупки</w:t>
            </w:r>
          </w:p>
        </w:tc>
      </w:tr>
    </w:tbl>
    <w:p>
      <w:pPr>
        <w:pStyle w:val="Normal"/>
        <w:ind w:left="-142" w:hanging="142"/>
        <w:rPr/>
      </w:pPr>
      <w:r>
        <w:rPr/>
      </w:r>
    </w:p>
    <w:p>
      <w:pPr>
        <w:pStyle w:val="Normal"/>
        <w:ind w:left="-142" w:hanging="142"/>
        <w:rPr/>
      </w:pPr>
      <w:r>
        <w:rPr/>
        <w:t xml:space="preserve">   </w:t>
      </w:r>
      <w:r>
        <w:rPr/>
        <w:t>Начальник Управление по ПБиОТ и экологии                                                            А.В. Северилов</w:t>
      </w:r>
    </w:p>
    <w:sectPr>
      <w:footerReference w:type="default" r:id="rId2"/>
      <w:type w:val="nextPage"/>
      <w:pgSz w:w="11906" w:h="16838"/>
      <w:pgMar w:left="85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32377"/>
      <w:sz w:val="18"/>
      <w:szCs w:val="18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CharStyle14">
    <w:name w:val="Char Style 14"/>
    <w:qFormat/>
    <w:rPr>
      <w:sz w:val="19"/>
      <w:szCs w:val="19"/>
      <w:u w:val="none"/>
    </w:rPr>
  </w:style>
  <w:style w:type="character" w:styleId="CharStyle12">
    <w:name w:val="Char Style 12"/>
    <w:qFormat/>
    <w:rPr>
      <w:sz w:val="19"/>
      <w:szCs w:val="19"/>
      <w:shd w:fill="FFFFFF" w:val="clear"/>
    </w:rPr>
  </w:style>
  <w:style w:type="character" w:styleId="CharStyle17">
    <w:name w:val="Char Style 17"/>
    <w:qFormat/>
    <w:rPr>
      <w:sz w:val="19"/>
      <w:szCs w:val="19"/>
      <w:u w:val="single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230"/>
      <w:ind w:hanging="400"/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06:00Z</dcterms:created>
  <dc:creator>Администратор</dc:creator>
  <dc:description/>
  <cp:keywords/>
  <dc:language>en-US</dc:language>
  <cp:lastModifiedBy>Кузнецов Дмитрий Сергеевич</cp:lastModifiedBy>
  <cp:lastPrinted>2025-04-11T16:01:00Z</cp:lastPrinted>
  <dcterms:modified xsi:type="dcterms:W3CDTF">2025-04-14T09:31:00Z</dcterms:modified>
  <cp:revision>5</cp:revision>
  <dc:subject/>
  <dc:title>Приложение №2</dc:title>
</cp:coreProperties>
</file>