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sz w:val="20"/>
          <w:szCs w:val="20"/>
        </w:rPr>
        <w:t>20045406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казание услуг по диагностике, техническому обслуживанию винтовых компрессоров AIRMAN, принадлежащий цеху ремонта ООО «Печенгастрой» пл. Мончегорск, в соответствии с техническим заданием №101010832070/101010832072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0.08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Высеканец Ольга Владимировна</cp:lastModifiedBy>
  <cp:lastPrinted>2017-02-01T13:54:00Z</cp:lastPrinted>
  <dcterms:modified xsi:type="dcterms:W3CDTF">2025-04-08T05:02:00Z</dcterms:modified>
  <cp:revision>95</cp:revision>
  <dc:subject/>
  <dc:title>Оформляется на бланке организации – участника торгов</dc:title>
</cp:coreProperties>
</file>