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856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Монтаж кран-балки УПИМ Q 5т, ЦЭО. Монтаж кран-балки №12 Q 5т, ХМЦ, пл. Мончегорск, с МТР Подрядчика, в соответствии с набором работ 100/015, 103/179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10.06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0"/>
          <w:szCs w:val="20"/>
        </w:rPr>
        <w:t>__________________________________             _______________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22T12:33:00Z</dcterms:modified>
  <cp:revision>94</cp:revision>
  <dc:subject/>
  <dc:title>Оформляется на бланке организации – участника торгов</dc:title>
</cp:coreProperties>
</file>