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6006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Ремонт трубопроводов ПХВ с заменой на трубы ПНД , РЦ пл. Мончегорск, с МТР Подрядчика, в соответствии с  техническим заданием №УГЭ ДПА 2025-028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1.08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Без авансирования. 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_____________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29T08:20:00Z</dcterms:modified>
  <cp:revision>98</cp:revision>
  <dc:subject/>
  <dc:title>Оформляется на бланке организации – участника торгов</dc:title>
</cp:coreProperties>
</file>