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______________________________________________________________________________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20044730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Капитальный ремонт вентилятора ВЦТ-20 №2 «Демонтаж, ремонт и монтаж» ХМЦ, пл. Мончегорск, в соответствии с техническим заданием № 101010385348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На </w:t>
      </w:r>
      <w:r>
        <w:rPr>
          <w:rFonts w:cs="Tahoma" w:ascii="Tahoma" w:hAnsi="Tahoma"/>
          <w:color w:val="000000"/>
          <w:spacing w:val="-6"/>
          <w:sz w:val="20"/>
          <w:szCs w:val="20"/>
        </w:rPr>
        <w:t>сумму* _______________ рублей, без учета НДС, общую стоимость работ, включая затраты на СМР, транспортные расходы, командировочные расходы и другие затраты необходимые для выполнения ремонтных работ в срок и в полном объем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не позднее 30.09.2025г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ез авансирования. Оплата выполненных работ осуществляетс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оригиналов документов на оплату, выставленных на основании подписанных Сторонами актов выполненных работ за отчетный период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ригиналов документов на оплату, выставленных на основании подписанных Сторонами актов выполненных работ по всему объему 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остава работ ___ листов.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/____________________ /___________________________________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Гурина Елена Викторовна</cp:lastModifiedBy>
  <cp:lastPrinted>2017-02-01T13:54:00Z</cp:lastPrinted>
  <dcterms:modified xsi:type="dcterms:W3CDTF">2025-03-12T13:13:00Z</dcterms:modified>
  <cp:revision>115</cp:revision>
  <dc:subject/>
  <dc:title>Оформляется на бланке организации – участника торгов</dc:title>
</cp:coreProperties>
</file>