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5968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Техническое обслуживание демонтажных роботов Husqvarna DXR 300 (инв. № 830100005869), Husqvarna DXR 140 (инв. № 830100007193), пл. Мончегорск, в соответствии с техническим заданием № 101010863722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1.12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______________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4-28T12:07:00Z</dcterms:modified>
  <cp:revision>95</cp:revision>
  <dc:subject/>
  <dc:title>Оформляется на бланке организации – участника торгов</dc:title>
</cp:coreProperties>
</file>