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0045756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ЦЭО. Здание воздуходувной N1. Устранение замечаний ЭПБ 26-ЗС-20333-2018. Ремонт кровли. Здание подстанции РП-6. Ремонт кровли S=20м2, пл. Мончегорск, с МТР Подрядчика, в соответствии с набором работ №</w:t>
      </w:r>
      <w:r>
        <w:rPr>
          <w:b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103/041, 103/192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 даты заключения договора по 30.12.2025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ригиналов счета и счета-фактуры, выставленных на основании подписанных Сторонами актов выполненных работ по всему объему работ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3505</wp:posOffset>
                </wp:positionV>
                <wp:extent cx="5940425" cy="1040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Расчеты осуществляются в безналичной форм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Без авансирования. Оплата выполненных работ осуществляетс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оригиналов счета и счета-фактуры, выставленных на основании подписанных Сторонами актов выполненных работ за отчетный период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1.9pt;mso-wrap-distance-left:0pt;mso-wrap-distance-right:9pt;mso-wrap-distance-top:0pt;mso-wrap-distance-bottom:0pt;margin-top:8.1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Расчеты осуществляются в безналичной форме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Без авансирования. Оплата выполненных работ осуществляется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оригиналов счета и счета-фактуры, выставленных на основании подписанных Сторонами актов выполненных работ за отчетный период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16"/>
          <w:szCs w:val="16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16"/>
          <w:szCs w:val="16"/>
        </w:rPr>
      </w:pPr>
      <w:r>
        <w:rPr>
          <w:rFonts w:cs="Tahoma" w:ascii="Tahoma" w:hAnsi="Tahoma"/>
          <w:color w:val="000000"/>
          <w:spacing w:val="-6"/>
          <w:sz w:val="16"/>
          <w:szCs w:val="16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16"/>
          <w:szCs w:val="16"/>
        </w:rPr>
      </w:pPr>
      <w:r>
        <w:rPr>
          <w:rFonts w:cs="Tahoma" w:ascii="Tahoma" w:hAnsi="Tahoma"/>
          <w:color w:val="000000"/>
          <w:spacing w:val="-6"/>
          <w:sz w:val="16"/>
          <w:szCs w:val="16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16"/>
          <w:szCs w:val="16"/>
        </w:rPr>
      </w:pPr>
      <w:r>
        <w:rPr>
          <w:rFonts w:cs="Tahoma" w:ascii="Tahoma" w:hAnsi="Tahoma"/>
          <w:color w:val="000000"/>
          <w:spacing w:val="-6"/>
          <w:sz w:val="16"/>
          <w:szCs w:val="16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Высеканец Ольга Владимировна</cp:lastModifiedBy>
  <cp:lastPrinted>2017-02-01T13:54:00Z</cp:lastPrinted>
  <dcterms:modified xsi:type="dcterms:W3CDTF">2025-04-24T11:30:00Z</dcterms:modified>
  <cp:revision>102</cp:revision>
  <dc:subject/>
  <dc:title>Оформляется на бланке организации – участника торгов</dc:title>
</cp:coreProperties>
</file>