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1"/>
          <w:szCs w:val="21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Система налогообложения организации: ____________________________ (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color w:val="FF0000"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 xml:space="preserve">Закупочная процедура № </w:t>
      </w:r>
      <w:r>
        <w:rPr>
          <w:rFonts w:cs="Tahoma" w:ascii="Tahoma" w:hAnsi="Tahoma"/>
          <w:b/>
          <w:sz w:val="22"/>
          <w:szCs w:val="22"/>
          <w:lang w:eastAsia="en-US"/>
        </w:rPr>
        <w:t>20044972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s://www.kolagmk.ru/suppliers/how-to-become-a-supplier/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2"/>
          <w:szCs w:val="22"/>
        </w:rPr>
        <w:t>нужное указать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Капитальный ремонт соединительных железнодорожных путей (485м) с заменой стрелочных переводов №№ 313, 317, 319, 321, 323, 325, 327, пл. Заполярный, в соответствии с техническим заданием № 247-187 ОЖ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На общую сумм на сумму _________________ рублей без НДС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, </w:t>
      </w:r>
      <w:r>
        <w:rPr>
          <w:rFonts w:cs="Tahoma" w:ascii="Tahoma" w:hAnsi="Tahoma"/>
          <w:b/>
          <w:color w:val="000000"/>
          <w:spacing w:val="-6"/>
          <w:sz w:val="22"/>
          <w:szCs w:val="22"/>
        </w:rPr>
        <w:t>с учетом расходов на СМР, ГСМ, командировочные и другие затраты на весь объем работ на данном объекте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ab/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</w:t>
      </w:r>
      <w:r>
        <w:rPr>
          <w:rFonts w:cs="Tahoma" w:ascii="Tahoma" w:hAnsi="Tahoma"/>
          <w:spacing w:val="-6"/>
          <w:sz w:val="22"/>
          <w:szCs w:val="22"/>
        </w:rPr>
        <w:t xml:space="preserve">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spacing w:val="-6"/>
          <w:sz w:val="22"/>
          <w:szCs w:val="22"/>
        </w:rPr>
        <w:t>С даты заключения договора (но не ранее 01.05.2025 года) по 05.10.2025г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2"/>
          <w:szCs w:val="22"/>
        </w:rPr>
        <w:t>Расчеты осуществляются в безналичной форме. Без авансирования. Оплата осуществляется в первый рабочий четверг по истечению 40 (сорок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__________________________________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1"/>
          <w:szCs w:val="21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                                                                       </w:t>
      </w:r>
      <w:r>
        <w:rPr>
          <w:rFonts w:cs="Tahoma" w:ascii="Tahoma" w:hAnsi="Tahoma"/>
          <w:sz w:val="21"/>
          <w:szCs w:val="21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упрунюк Евгений Владимирович</cp:lastModifiedBy>
  <cp:lastPrinted>2017-02-01T13:54:00Z</cp:lastPrinted>
  <dcterms:modified xsi:type="dcterms:W3CDTF">2025-03-24T09:29:00Z</dcterms:modified>
  <cp:revision>105</cp:revision>
  <dc:subject/>
  <dc:title>Оформляется на бланке организации – участника торгов</dc:title>
</cp:coreProperties>
</file>