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7112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оставка бетона, в соответствии со спецификацией №33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 рублей, без учета НДС, с учетом доставки до склада Заказчика (Мурманская область, г. Заполярный, территория Промплощадка КГМК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" w:ascii="Tahoma" w:hAnsi="Tahoma"/>
          <w:b/>
          <w:sz w:val="20"/>
          <w:szCs w:val="20"/>
        </w:rPr>
        <w:t>с даты заключения договора до 31.12.2025 с правом досрочной отгрузк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асчеты осуществляются в безналичной форме. В соответствии с типовым договором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Обрядин Виктор Данилович</cp:lastModifiedBy>
  <cp:lastPrinted>2017-02-01T13:54:00Z</cp:lastPrinted>
  <dcterms:modified xsi:type="dcterms:W3CDTF">2025-06-18T10:50:00Z</dcterms:modified>
  <cp:revision>32</cp:revision>
  <dc:subject/>
  <dc:title>Оформляется на бланке организации – участника торгов</dc:title>
</cp:coreProperties>
</file>