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419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2 к заявке о проведении закупочной процедуры по закупке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от ___________________ № ______________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bCs/>
        </w:rPr>
        <w:t xml:space="preserve">Техническое задание № 364 ОА ТУ </w:t>
      </w:r>
      <w:r>
        <w:rPr>
          <w:rFonts w:cs="Tahoma" w:ascii="Tahoma" w:hAnsi="Tahoma"/>
          <w:b/>
        </w:rPr>
        <w:t xml:space="preserve">по лоту 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color w:val="000000"/>
        </w:rPr>
        <w:t>«</w:t>
      </w:r>
      <w:r>
        <w:rPr>
          <w:rFonts w:cs="Tahoma" w:ascii="Tahoma" w:hAnsi="Tahoma"/>
          <w:b/>
          <w:bCs/>
          <w:color w:val="000000"/>
        </w:rPr>
        <w:t>Отсыпка защитных дамб № 1 и № 2, отсыпка насыпи на берме Южной дамбы отм.106, отсыпка соединительной смычки Северной и Южной дамбы в 2025 году</w:t>
      </w:r>
      <w:r>
        <w:rPr>
          <w:rFonts w:cs="Tahoma" w:ascii="Tahoma" w:hAnsi="Tahoma"/>
          <w:b/>
          <w:color w:val="000000"/>
        </w:rPr>
        <w:t>»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именование</w:t>
      </w:r>
      <w:r>
        <w:rPr>
          <w:rFonts w:cs="Tahoma" w:ascii="Tahoma" w:hAnsi="Tahoma"/>
          <w:b/>
          <w:bCs/>
          <w:lang w:val="en-US"/>
        </w:rPr>
        <w:t>: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Отсыпка защитных дамб № 1 и № 2, отсыпка насыпи на берме Южной дамбы отм.106, отсыпка соединительной смычки Северной и Южной дамбы в 2025 году.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Адрес предоставления работ/услуг: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Мурманская обл., г. Заполярный, промплощадка АО «Кольская ГМК», дамба ОФ.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Срок предоставления работ/услуг</w:t>
      </w:r>
      <w:r>
        <w:rPr>
          <w:rFonts w:cs="Tahoma" w:ascii="Tahoma" w:hAnsi="Tahoma"/>
          <w:b/>
          <w:bCs/>
          <w:lang w:val="en-US"/>
        </w:rPr>
        <w:t>:</w:t>
      </w:r>
    </w:p>
    <w:p>
      <w:pPr>
        <w:pStyle w:val="Normal"/>
        <w:ind w:left="425" w:hanging="0"/>
        <w:jc w:val="both"/>
        <w:rPr/>
      </w:pPr>
      <w:r>
        <w:rPr>
          <w:rFonts w:cs="Tahoma" w:ascii="Tahoma" w:hAnsi="Tahoma"/>
          <w:bCs/>
        </w:rPr>
        <w:t xml:space="preserve">С даты заключения договора (не ранее 01.06.2025) по 31.08.2025 год. 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значение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Отсыпка соединительной смычки Северной и Южной дамбы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Cs/>
        </w:rPr>
        <w:t>Отсыпка Защитных дамб №1 и №2 скальным грунтом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Cs/>
        </w:rPr>
        <w:t>Отсыпка насыпи на берме Южной дамбы с отметкой 106 скальным грунтом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>5. Ориентировочный объем оказываемых работ/услуг: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Cs/>
        </w:rPr>
        <w:t>Отсыпка: защитных дамб № 1 и № 2, насыпи на берме Южной дамбы отм.106, соединительной смычки Северной и Южной дамбы в объеме 36 082,47 м³ скальным грунтом;</w:t>
      </w:r>
    </w:p>
    <w:p>
      <w:pPr>
        <w:pStyle w:val="Normal"/>
        <w:ind w:left="150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42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.</w:t>
        <w:tab/>
        <w:t>Требование к продукции (необходимые характеристики техники/оборудования/работ/услуг:</w:t>
      </w:r>
    </w:p>
    <w:p>
      <w:pPr>
        <w:pStyle w:val="Normal"/>
        <w:tabs>
          <w:tab w:val="clear" w:pos="708"/>
          <w:tab w:val="left" w:pos="567" w:leader="none"/>
        </w:tabs>
        <w:ind w:left="42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Маршрут курсирования и расстояние перевозки: 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</w:rPr>
        <w:t>1. по маршруту скальные отвалы рудника «Северный» – гребень ГТС (Южная дамба ОФ смычка с Северной дамбой) и в обратном направлении, среднее плечо откатки ~ 14 км;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</w:rPr>
        <w:t>2. по маршруту скальные отвалы рудника «Северный» – гребень ГТС (Северная дамба ОФ защитная дамба №1 и №2) и в обратном направлении, среднее плечо откатки ~ 9 км (ориентировочно 69 475</w:t>
      </w:r>
      <w:r>
        <w:rPr>
          <w:rFonts w:eastAsia="Calibri" w:cs="Tahoma" w:ascii="Tahoma" w:hAnsi="Tahoma"/>
          <w:color w:val="000000"/>
          <w:lang w:eastAsia="en-US"/>
        </w:rPr>
        <w:t xml:space="preserve"> м³)</w:t>
      </w:r>
      <w:r>
        <w:rPr>
          <w:rFonts w:cs="Tahoma" w:ascii="Tahoma" w:hAnsi="Tahoma"/>
          <w:bCs/>
        </w:rPr>
        <w:t>;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</w:rPr>
        <w:t>3. по маршруту скальные отвалы рудника «Северный» – берма с отметкой 106 Южной дамбы ПК 15 и в обратном направлении, среднее плечо откатки ~ 9 км (ориентировочно 11 200</w:t>
      </w:r>
      <w:r>
        <w:rPr>
          <w:rFonts w:eastAsia="Calibri" w:cs="Tahoma" w:ascii="Tahoma" w:hAnsi="Tahoma"/>
          <w:color w:val="000000"/>
          <w:lang w:eastAsia="en-US"/>
        </w:rPr>
        <w:t xml:space="preserve"> м³)</w:t>
      </w:r>
      <w:r>
        <w:rPr>
          <w:rFonts w:cs="Tahoma" w:ascii="Tahoma" w:hAnsi="Tahoma"/>
          <w:bCs/>
        </w:rPr>
        <w:t>;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 п.1-3 среднее плечо откатки составит 10,5 км.</w:t>
      </w:r>
    </w:p>
    <w:p>
      <w:pPr>
        <w:pStyle w:val="Normal"/>
        <w:ind w:left="709" w:hanging="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Порядок, условия производства работ:</w:t>
      </w:r>
    </w:p>
    <w:p>
      <w:pPr>
        <w:pStyle w:val="Normal"/>
        <w:ind w:left="150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eastAsia="Calibri" w:cs="Tahoma" w:ascii="Tahoma" w:hAnsi="Tahoma"/>
          <w:color w:val="000000"/>
          <w:lang w:eastAsia="en-US"/>
        </w:rPr>
        <w:t>отсыпка объектов ГТС</w:t>
      </w:r>
      <w:r>
        <w:rPr>
          <w:rFonts w:cs="Tahoma" w:ascii="Tahoma" w:hAnsi="Tahoma"/>
        </w:rPr>
        <w:t>, согласно рабочим чертежам (86-81-5106-20ГР1 лист 1, 5, 12, 13, 15, 16, 20, 21) должна производиться по утверждённому проекту производства работ (ППР) или по Технологической карте (ТК) и подписанному и утвержденному графику, который разрабатывается производителем работ в соответствии с требованиями действующих строительных норм и локальных нормативных актов АО «Кольская ГМК» (ППР, ТК, график разрабатывается и утверждается до начала производства работ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оизводство работ без ППР/ ТК или графика отсыпки ЗАПРЕЩ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конструкция </w:t>
      </w:r>
      <w:r>
        <w:rPr>
          <w:rFonts w:eastAsia="Calibri" w:cs="Tahoma" w:ascii="Tahoma" w:hAnsi="Tahoma"/>
          <w:color w:val="000000"/>
          <w:lang w:eastAsia="en-US"/>
        </w:rPr>
        <w:t>объектов ГТС</w:t>
      </w:r>
      <w:r>
        <w:rPr>
          <w:rFonts w:cs="Tahoma" w:ascii="Tahoma" w:hAnsi="Tahoma"/>
        </w:rPr>
        <w:t xml:space="preserve"> должна соответствовать рабочей документации </w:t>
      </w:r>
      <w:r>
        <w:rPr>
          <w:rFonts w:cs="Tahoma" w:ascii="Tahoma" w:hAnsi="Tahoma"/>
          <w:bCs/>
        </w:rPr>
        <w:t>«Проекта эксплуатации сооружений хвостового хозяйства обогатительной фабрики АО «Кольская ГМК» при наращивании ограждающих дамб на отм. 137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eastAsia="Calibri" w:cs="Tahoma" w:ascii="Tahoma" w:hAnsi="Tahoma"/>
          <w:color w:val="000000"/>
          <w:lang w:eastAsia="en-US"/>
        </w:rPr>
        <w:t xml:space="preserve">возведение объектов ГТС </w:t>
      </w:r>
      <w:r>
        <w:rPr>
          <w:rFonts w:cs="Tahoma" w:ascii="Tahoma" w:hAnsi="Tahoma"/>
        </w:rPr>
        <w:t xml:space="preserve">производится </w:t>
      </w:r>
      <w:r>
        <w:rPr>
          <w:rFonts w:cs="Tahoma" w:ascii="Tahoma" w:hAnsi="Tahoma"/>
          <w:spacing w:val="-2"/>
        </w:rPr>
        <w:t xml:space="preserve">доставкой грунта с последующей планировкой бульдозером до заданных геометрических параметр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</w:rPr>
        <w:t xml:space="preserve">ось возводимых объектов ГТС определяется геодезической </w:t>
      </w:r>
      <w:r>
        <w:rPr>
          <w:rFonts w:cs="Tahoma" w:ascii="Tahoma" w:hAnsi="Tahoma"/>
          <w:bCs/>
          <w:color w:val="000000"/>
        </w:rPr>
        <w:t>разбивкой согласно проектной документации и закрепляется на местности согласно нормативной докум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омежуточные промеры дамб осуществляются еженедельно силами подрядной организации с предоставлением данных в адрес заказчика АО «Кольская ГМК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нтроль основных геометрических параметров дамбы и пригруза</w:t>
      </w:r>
      <w:r>
        <w:rPr>
          <w:rFonts w:cs="Tahoma" w:ascii="Tahoma" w:hAnsi="Tahoma"/>
          <w:color w:val="000000"/>
        </w:rPr>
        <w:t xml:space="preserve"> осуществляется геодезической съемкой силами заказчика, замеры производятся каждые 15 дн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color w:val="000000"/>
        </w:rPr>
        <w:t xml:space="preserve">факт </w:t>
      </w:r>
      <w:r>
        <w:rPr>
          <w:rFonts w:cs="Tahoma" w:ascii="Tahoma" w:hAnsi="Tahoma"/>
          <w:bCs/>
        </w:rPr>
        <w:t xml:space="preserve">подтверждения объема выполненных работ </w:t>
      </w:r>
      <w:r>
        <w:rPr>
          <w:rFonts w:cs="Tahoma" w:ascii="Tahoma" w:hAnsi="Tahoma"/>
          <w:color w:val="000000"/>
        </w:rPr>
        <w:t>производятся в конце каждого месяца, следующего за отчетным, с предоставлением справки (управлениям кураторам, ВСП и организации выполняющей работы) о количестве скального грунта уложенного и уплотненного в теле дамб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ahoma" w:ascii="Tahoma" w:hAnsi="Tahoma"/>
          <w:color w:val="000000"/>
        </w:rPr>
        <w:t xml:space="preserve">в справке учитывается объем уложенного и уплотненного грунта до заданных геометрических параметров, объемы скального грунта, которые не отсыпаны до необходимой отметки подлежат учету после планиров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заезд на возводимые объекты ГТС устраиваются согласно рабочим чертежам количество и расположение въездов на гребень Северной ограждающей дамбы заказчик устанавливает самостоятельно в процессе наращивания дамб и эксплуатации хвостохранилища, но не менее двух заездов дамб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грузка в автомобили скального грунта производится на отвалах рудника «Северный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еревозка груза до объектов осуществляется по грунтовым технологическим дорогам, согласно установленных маршрутов и схем безопасного движения транспортных средств (ТС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восстановление дорожного полотна производится силами подрядной организации посредством отсыпки гравийным материалом согласно СП 78.13330.2012 «Автомобильные дороги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ahoma" w:ascii="Tahoma" w:hAnsi="Tahoma"/>
          <w:bCs/>
        </w:rPr>
        <w:t xml:space="preserve">представитель подрядной организации, ответственный за производство работ, ежедневно обязан предоставлять в адрес заказчика информацию за предыдущие сутки в табличной форме содержащую следующие сведения: количество техники на объекте, марка техники, ФИО водителей, количество рейсов.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Технические треб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укладка в тело дамб водонасыщеного грунта, снега или льда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отсыпка объектов ГТС согласно рабочим чертежам «Проекта эксплуатации сооружений хвостового хозяйства обогатительной фабрики АО «Кольская ГМК» при наращивании ограждающих дамб на отм. 137м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погрузка скального грунта осуществлять гусеничным экскаватором (справочно: марки </w:t>
      </w:r>
      <w:r>
        <w:rPr>
          <w:rFonts w:cs="Tahoma" w:ascii="Tahoma" w:hAnsi="Tahoma"/>
          <w:bCs/>
          <w:lang w:val="en-US"/>
        </w:rPr>
        <w:t>Caterpillar</w:t>
      </w:r>
      <w:r>
        <w:rPr>
          <w:rFonts w:cs="Tahoma" w:ascii="Tahoma" w:hAnsi="Tahoma"/>
          <w:bCs/>
        </w:rPr>
        <w:t xml:space="preserve"> 320 или аналог*), списочное количество не менее 2 единиц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* </w:t>
      </w:r>
      <w:r>
        <w:rPr>
          <w:rFonts w:cs="Tahoma" w:ascii="Tahoma" w:hAnsi="Tahoma"/>
          <w:bCs/>
        </w:rPr>
        <w:t>в случае предоставления аналогов российского/белорусского производства, возраст техники не должен превышать 5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транспортировку груза осуществлять самосвалами, (справочно: грузовой автотранспорт – самосвал, колесная формула 6х4 или 8х4, марки Volvo FX Truck, </w:t>
      </w:r>
      <w:r>
        <w:rPr>
          <w:rFonts w:cs="Tahoma" w:ascii="Tahoma" w:hAnsi="Tahoma"/>
          <w:bCs/>
          <w:lang w:val="en-US"/>
        </w:rPr>
        <w:t>Sitrak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en-US"/>
        </w:rPr>
        <w:t>C</w:t>
      </w:r>
      <w:r>
        <w:rPr>
          <w:rFonts w:cs="Tahoma" w:ascii="Tahoma" w:hAnsi="Tahoma"/>
          <w:bCs/>
        </w:rPr>
        <w:t>7H или аналог*), списочное количество не менее 5 единиц (возможно уменьшение единиц техники при условии опережения графика отсыпки, при отставании от графика производства работ производитель работ обязан увеличить количество единиц техники для исключения данного факта);</w:t>
      </w:r>
    </w:p>
    <w:p>
      <w:pPr>
        <w:pStyle w:val="Normal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* в случае предоставления аналогов российского/белорусского производства, возраст техники не должен превышать 5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планировку скального грунта производить послойно гусеничным бульдозером (справочно: марки Caterpillar D6R, Caterpillar D8R или аналог*) или экскаватором (справочно: марки </w:t>
      </w:r>
      <w:r>
        <w:rPr>
          <w:rFonts w:cs="Tahoma" w:ascii="Tahoma" w:hAnsi="Tahoma"/>
          <w:bCs/>
          <w:lang w:val="en-US"/>
        </w:rPr>
        <w:t>Caterpillar</w:t>
      </w:r>
      <w:r>
        <w:rPr>
          <w:rFonts w:cs="Tahoma" w:ascii="Tahoma" w:hAnsi="Tahoma"/>
          <w:bCs/>
        </w:rPr>
        <w:t xml:space="preserve"> 320 или аналог*), списочное количество не менее 2 единиц;</w:t>
      </w:r>
    </w:p>
    <w:p>
      <w:pPr>
        <w:pStyle w:val="Normal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* в случае предоставления аналогов российского/белорусского производства, возраст техники не должен превышать 5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ahoma" w:ascii="Tahoma" w:hAnsi="Tahoma"/>
          <w:bCs/>
        </w:rPr>
        <w:t xml:space="preserve">с целью уплотнения грунта движение транспорта должно быть организовано по вновь возводимым объектам.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42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. График производства работ/услуг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cs="Tahoma" w:ascii="Tahoma" w:hAnsi="Tahoma"/>
          <w:bCs/>
        </w:rPr>
        <w:t>режим работы круглосуточный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>8. Предложение от участников торгов должно содержать:</w:t>
      </w:r>
    </w:p>
    <w:p>
      <w:pPr>
        <w:pStyle w:val="ListParagraph"/>
        <w:ind w:left="142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цена за м</w:t>
      </w:r>
      <w:r>
        <w:rPr>
          <w:rFonts w:cs="Tahoma" w:ascii="Tahoma" w:hAnsi="Tahoma"/>
          <w:vertAlign w:val="superscript"/>
        </w:rPr>
        <w:t xml:space="preserve">3 </w:t>
      </w:r>
      <w:r>
        <w:rPr>
          <w:rFonts w:cs="Tahoma" w:ascii="Tahoma" w:hAnsi="Tahoma"/>
        </w:rPr>
        <w:t>выполненной работы по возведению дамб (</w:t>
      </w:r>
      <w:r>
        <w:rPr>
          <w:rFonts w:cs="Tahoma" w:ascii="Tahoma" w:hAnsi="Tahoma"/>
          <w:bCs/>
        </w:rPr>
        <w:t>с учетом погрузки скального грунта, планировки скального грунта и уплотнения, расходов на заправку ГСМ, обеспечение планово-предупредительных ремонтов, работу экипажа транспортного средства и прочих накладных расходов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оплата работ производится по фактически уложенному и уплотнённому до заданных геометрических параметров объёму грунта (руб/м</w:t>
      </w:r>
      <w:r>
        <w:rPr>
          <w:rFonts w:cs="Tahoma" w:ascii="Tahoma" w:hAnsi="Tahoma"/>
          <w:bCs/>
          <w:vertAlign w:val="superscript"/>
        </w:rPr>
        <w:t>3</w:t>
      </w:r>
      <w:r>
        <w:rPr>
          <w:rFonts w:cs="Tahoma" w:ascii="Tahoma" w:hAnsi="Tahoma"/>
          <w:bCs/>
        </w:rPr>
        <w:t>) в соответствии с техническими параметрами рабочей документ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дтверждение выполненных работ осуществляется Заказчиком, с предоставлением справки маркшейдерского (геодезического) замера.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Стоимость за единицу услуги на весь период действия договора не корректируется.</w:t>
      </w:r>
    </w:p>
    <w:p>
      <w:pPr>
        <w:pStyle w:val="Normal"/>
        <w:ind w:left="70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собые требования/условия: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движной состав должен соответствовать требованиям правил ФЗ № 259-ФЗ от 08.11.2007 (в ред. от 19.10.2023) "Устав автомобильного транспорта и городского наземного электрического транспорта" и других нормативных документов в части организации перевозок и обеспечения безопасности дорожного движения. При отсутствии разрешительной документации, вся ответственность возлагается на подрядную организацию.</w:t>
      </w:r>
    </w:p>
    <w:p>
      <w:pPr>
        <w:pStyle w:val="Normal"/>
        <w:ind w:firstLine="42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lang w:val="en-US"/>
        </w:rPr>
        <w:t>ачальник ТУ ПрД</w:t>
        <w:tab/>
        <w:tab/>
        <w:tab/>
        <w:tab/>
        <w:tab/>
        <w:t xml:space="preserve">     </w:t>
        <w:tab/>
      </w: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lang w:val="en-US"/>
        </w:rPr>
        <w:t xml:space="preserve">        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lang w:val="en-US"/>
        </w:rPr>
        <w:t>.</w:t>
      </w:r>
      <w:r>
        <w:rPr>
          <w:rFonts w:cs="Tahoma" w:ascii="Tahoma" w:hAnsi="Tahoma"/>
        </w:rPr>
        <w:t>В</w:t>
      </w:r>
      <w:r>
        <w:rPr>
          <w:rFonts w:cs="Tahoma" w:ascii="Tahoma" w:hAnsi="Tahoma"/>
          <w:lang w:val="en-US"/>
        </w:rPr>
        <w:t xml:space="preserve">. </w:t>
      </w:r>
      <w:r>
        <w:rPr>
          <w:rFonts w:cs="Tahoma" w:ascii="Tahoma" w:hAnsi="Tahoma"/>
        </w:rPr>
        <w:t>Ивано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Согласовано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чальник ОХХ                                                                      Е.Н. Дивисенк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е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jc w:val="both"/>
        <w:rPr/>
      </w:pPr>
      <w:r>
        <w:rPr>
          <w:rFonts w:cs="Tahoma" w:ascii="Tahoma" w:hAnsi="Tahoma"/>
        </w:rPr>
        <w:t>1. ГР1 - Ситуационный план хвостохранилищ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jc w:val="both"/>
        <w:rPr/>
      </w:pPr>
      <w:r>
        <w:rPr>
          <w:rFonts w:cs="Tahoma" w:ascii="Tahoma" w:hAnsi="Tahoma"/>
        </w:rPr>
        <w:t>2. ГР5 - План трассы северной дамб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jc w:val="both"/>
        <w:rPr/>
      </w:pPr>
      <w:r>
        <w:rPr>
          <w:rFonts w:cs="Tahoma" w:ascii="Tahoma" w:hAnsi="Tahoma"/>
        </w:rPr>
        <w:t>3. ГР12 - План трассы Защитной дамбы ВК-3 №1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jc w:val="both"/>
        <w:rPr/>
      </w:pPr>
      <w:r>
        <w:rPr>
          <w:rFonts w:cs="Tahoma" w:ascii="Tahoma" w:hAnsi="Tahoma"/>
        </w:rPr>
        <w:t>4. ГР13 - План трассы Защитной дамбы ВК -3 №2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jc w:val="both"/>
        <w:rPr/>
      </w:pPr>
      <w:r>
        <w:rPr>
          <w:rFonts w:cs="Tahoma" w:ascii="Tahoma" w:hAnsi="Tahoma"/>
        </w:rPr>
        <w:t>5. ГР15 - План разделительной дамбы № 1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jc w:val="both"/>
        <w:rPr/>
      </w:pPr>
      <w:r>
        <w:rPr>
          <w:rFonts w:cs="Tahoma" w:ascii="Tahoma" w:hAnsi="Tahoma"/>
        </w:rPr>
        <w:t>6. ГР16 - План разделительной дамбы №2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jc w:val="both"/>
        <w:rPr/>
      </w:pPr>
      <w:r>
        <w:rPr>
          <w:rFonts w:cs="Tahoma" w:ascii="Tahoma" w:hAnsi="Tahoma"/>
        </w:rPr>
        <w:t>7. ГР20 - План насыпи на берме с отм.106,00 м Южной дамбы ПК6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8. ГР21 - План насыпи на берме с отм.106,00 м Южной дамбы ПК21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shd w:fill="FFFFFF" w:val="clear"/>
        <w:spacing w:lineRule="exact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5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40" w:hanging="21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5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40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5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40" w:hanging="216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46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5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5" w:hanging="2520"/>
      </w:pPr>
      <w:rPr/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1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36:00Z</dcterms:created>
  <dc:creator>kordyukzv@kolagmk.ru</dc:creator>
  <dc:description/>
  <cp:keywords/>
  <dc:language>en-US</dc:language>
  <cp:lastModifiedBy>Супрунюк Евгений Владимирович</cp:lastModifiedBy>
  <cp:lastPrinted>2024-02-19T16:22:00Z</cp:lastPrinted>
  <dcterms:modified xsi:type="dcterms:W3CDTF">2025-04-14T06:33:00Z</dcterms:modified>
  <cp:revision>9</cp:revision>
  <dc:subject/>
  <dc:title>Открытое</dc:title>
</cp:coreProperties>
</file>