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48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тсыпка защитных дамб № 1 и № 2, отсыпка насыпи на берме Южной дамбы отм.106, отсыпка соединительной смычки Северной и Южной дамбы, пл. Заполярный, в 2025 году, в соответствии с техническим заданием № № 364 ОА ТУ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, (при стоимости ______ рублей без учета НДС за 1 м3 выполненной работы по изъятию и перевозке илов)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погрузки скального грунта, планировки скального грунта и уплотнения, расходов на заправку ГСМ, обеспечение ремонтов транспортных средств, работу экипажа транспортных средств и прочих накладных расходов, связанных с выполнением данных услуг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(не ранее 01.06.2025) по 31.08.2025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09T07:35:00Z</dcterms:modified>
  <cp:revision>104</cp:revision>
  <dc:subject/>
  <dc:title>Оформляется на бланке организации – участника торгов</dc:title>
</cp:coreProperties>
</file>