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5796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Общестроительные работы, наращивание ВК-3 ОФ, пл. Заполярный, с МТР Подрядчика, в соответствии с техническим заданием № 103/189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30.12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за отчетный период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по всему объему 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Гурина Елена Викторовна</cp:lastModifiedBy>
  <cp:lastPrinted>2017-02-01T13:54:00Z</cp:lastPrinted>
  <dcterms:modified xsi:type="dcterms:W3CDTF">2025-04-21T08:06:00Z</dcterms:modified>
  <cp:revision>94</cp:revision>
  <dc:subject/>
  <dc:title>Оформляется на бланке организации – участника торгов</dc:title>
</cp:coreProperties>
</file>