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/>
      </w:pPr>
      <w:r>
        <w:rPr/>
        <w:t xml:space="preserve">Приложение к </w:t>
      </w:r>
      <w:r>
        <w:rPr>
          <w:b/>
          <w:color w:val="000000"/>
          <w:spacing w:val="-6"/>
        </w:rPr>
        <w:t xml:space="preserve">КОММЕРЧЕСКОМУ ПРЕДЛОЖЕНИЮ </w:t>
      </w:r>
      <w:r>
        <w:rPr/>
        <w:t>от __.__.20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 стоимости перечня (набора) работ по лоту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13"/>
        <w:gridCol w:w="2871"/>
        <w:gridCol w:w="1293"/>
        <w:gridCol w:w="1573"/>
        <w:gridCol w:w="1401"/>
      </w:tblGrid>
      <w:tr>
        <w:trPr>
          <w:trHeight w:val="10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едомости дефек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услуги, руб. б/НД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МТР подрядчика, руб. б/НД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ы, руб. б/НДС.</w:t>
            </w:r>
          </w:p>
        </w:tc>
      </w:tr>
      <w:tr>
        <w:trPr>
          <w:trHeight w:val="27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ом числе: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мобилизацию (расходы, связанные с командированием рабочих, с осуществлением работ вахтовым методом, с перебазированием организаци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расходы и затраты, не ученные в стоимости раб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руб., б/НД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 торг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ФЦО-инициатор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2:00Z</dcterms:created>
  <dc:creator>TursinaOV</dc:creator>
  <dc:description/>
  <cp:keywords/>
  <dc:language>en-US</dc:language>
  <cp:lastModifiedBy>Семенов Константин Вадимович</cp:lastModifiedBy>
  <dcterms:modified xsi:type="dcterms:W3CDTF">2022-04-20T06:52:00Z</dcterms:modified>
  <cp:revision>15</cp:revision>
  <dc:subject/>
  <dc:title>Оформляется на бланке организации – участника торгов</dc:title>
</cp:coreProperties>
</file>