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/>
        <w:t xml:space="preserve">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20046076угм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 xml:space="preserve">Текущий ремонт системы КИПиА отделения электроэкстракции никеля ЦЭН. Ремонт схем управления ЗРА, пл. Мончегорск, с МТР Подрядчика, в соответствии с техническим заданием № 199/УпрА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ключая затраты на СМР, МТР, ГСМ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п</w:t>
      </w:r>
      <w:r>
        <w:rPr>
          <w:rFonts w:cs="Tahoma" w:ascii="Tahoma" w:hAnsi="Tahoma"/>
          <w:b/>
          <w:spacing w:val="-6"/>
          <w:sz w:val="20"/>
          <w:szCs w:val="20"/>
        </w:rPr>
        <w:t>о 30.09.2025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 xml:space="preserve">Без авансирования. Оплата выполненных работ осуществляется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в размере 90% стоимости выполненных работ по смете в первый рабочий четверг после истечения 30 (тридцати) календарных дней от даты получения Заказчиком от Подрядчика оригиналов счета и счета-фактуры, выставленных на основании подписанных Сторонами актов выполненных работ за отчетный период;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в размере 10% стоимости выполненных работ (гарантийное удержание) в первый рабочий четверг после истечения 30 (тридцати) календарных дней от даты получения Заказчиком оригиналов счета и счета-фактуры, выставленных на основании подписанных Сторонами актов выполненных работ по всему объему работ;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набора работ ___лист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состава работ ___ листов.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0"/>
          <w:szCs w:val="20"/>
        </w:rPr>
        <w:t>__________________________________            _____________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Гурина Елена Викторовна</cp:lastModifiedBy>
  <cp:lastPrinted>2017-02-01T13:54:00Z</cp:lastPrinted>
  <dcterms:modified xsi:type="dcterms:W3CDTF">2025-05-22T08:50:00Z</dcterms:modified>
  <cp:revision>100</cp:revision>
  <dc:subject/>
  <dc:title>Оформляется на бланке организации – участника торгов</dc:title>
</cp:coreProperties>
</file>