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6518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и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 xml:space="preserve">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Установка и снятие ПЗУ, ремонт задвижки Ду800, ЦЭО, пл. Мончегорск,в соответствии с техническим заданием №УГЭ ДПА 2024-032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 том числе услуга, командировочные и прочие расходы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FF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по 31.08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 в первый рабочий четверг по истечению 30 календарных дней от даты получения в Заказчиком от Подрядчика оригиналов документов на оплату и документов, подтверждающих исполнение контрагентом обязательст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5-26T06:24:00Z</dcterms:modified>
  <cp:revision>87</cp:revision>
  <dc:subject/>
  <dc:title>Оформляется на бланке организации – участника торгов</dc:title>
</cp:coreProperties>
</file>