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718ЦРПФ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Демонтаж строительных конструкций кровли в/о «46-60» ряды «С-У» здания главного корпуса плавильного цеха инв.№00112, пл. Никель, с МТР Подрядчика, в соответствии с техническим заданием № 01-04/103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до 15.07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з авансирования. 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1T12:12:00Z</dcterms:modified>
  <cp:revision>97</cp:revision>
  <dc:subject/>
  <dc:title>Оформляется на бланке организации – участника торгов</dc:title>
</cp:coreProperties>
</file>