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" w:ascii="Tahoma" w:hAnsi="Tahoma"/>
          <w:color w:val="1F497D"/>
          <w:sz w:val="20"/>
          <w:szCs w:val="20"/>
        </w:rPr>
        <w:t xml:space="preserve"> – 0%, 5%, 7%, 20%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 20045793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Проведение комплексного обследования системы очистки хозяйственно-бытовых и производственно-ливневых сточных вод АО «Кольская ГМК» промышленная площадка Мончегорск, в соответствии с техническим заданием № 20 ДЭиУР от 14.04.2025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на сумму* _______________ рублей, без учета НДС, </w:t>
      </w:r>
      <w:r>
        <w:rPr>
          <w:rFonts w:cs="Tahoma" w:ascii="Tahoma" w:hAnsi="Tahoma"/>
          <w:color w:val="000000"/>
          <w:spacing w:val="-6"/>
          <w:sz w:val="22"/>
          <w:szCs w:val="22"/>
        </w:rPr>
        <w:t>с учетом всех необходимых затрат, связанных с выполнением данных услуг/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в течение 4 месяцев с даты заключения договора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е: Расшифровка стоимости  ___ листов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Муравлёва Мария Валерьевна</cp:lastModifiedBy>
  <cp:lastPrinted>2017-02-01T13:54:00Z</cp:lastPrinted>
  <dcterms:modified xsi:type="dcterms:W3CDTF">2025-04-23T09:21:00Z</dcterms:modified>
  <cp:revision>117</cp:revision>
  <dc:subject/>
  <dc:title>Оформляется на бланке организации – участника торгов</dc:title>
</cp:coreProperties>
</file>