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700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 xml:space="preserve">Поставка модулей порошкового пожаротушения в соответствии со спецификацией </w:t>
        <w:br/>
        <w:t>№ 10723617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, </w:t>
        <w:br/>
        <w:t>с учетом доставки до склада Заказчика (г. Заполярный, Мурманская область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до 18.07.2025 с правом досрочной поставки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60 (шестидеся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16T09:21:00Z</dcterms:modified>
  <cp:revision>18</cp:revision>
  <dc:subject/>
  <dc:title>Оформляется на бланке организации – участника торгов</dc:title>
</cp:coreProperties>
</file>