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5178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оставка клапанов под ремонт котла №9, в соответствии со Спецификацией №1204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с учетом доставки Мурманская обл., г. Мончегорск, тер. Промплощадка АО "Кольская ГМК"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19.05.2025 с правом досрочной поставк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ложение: 1. Спецификация №1204____лис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pacing w:val="-6"/>
        </w:rPr>
        <w:t xml:space="preserve">                         </w:t>
      </w:r>
      <w:r>
        <w:rPr>
          <w:color w:val="000000"/>
          <w:spacing w:val="-6"/>
        </w:rPr>
        <w:t>2. Техническая документация на продукцию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3-28T06:09:00Z</dcterms:modified>
  <cp:revision>120</cp:revision>
  <dc:subject/>
  <dc:title>Оформляется на бланке организации – участника торгов</dc:title>
</cp:coreProperties>
</file>