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/>
      </w:pPr>
      <w:r>
        <w:rPr/>
        <w:t>(указать календарную дату и исходящий номер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КОММЕРЧЕСКОЕ ПРЕДЛОЖЕНИЕ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Наименование организации 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ИНН ____________________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Юридический адрес организации: 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spacing w:val="-6"/>
          <w:sz w:val="20"/>
          <w:szCs w:val="20"/>
          <w:highlight w:val="yellow"/>
        </w:rPr>
        <w:t>Система налогообложения организации и ставка НДС: ______________(указать систему налогообложения ОСНО или УСН, а также размер ставки НДС – 0%, 5%, 7%, 20%)</w:t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0"/>
          <w:szCs w:val="20"/>
          <w:highlight w:val="yellow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  <w:highlight w:val="yellow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  <w:t>Закупочная процедура №</w:t>
      </w:r>
      <w:r>
        <w:rPr/>
        <w:t xml:space="preserve"> </w:t>
      </w:r>
      <w:r>
        <w:rPr>
          <w:rFonts w:cs="Tahoma" w:ascii="Tahoma" w:hAnsi="Tahoma"/>
          <w:b/>
          <w:sz w:val="20"/>
          <w:szCs w:val="20"/>
        </w:rPr>
        <w:t>20045711УГМ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1. Изучив, размещенную в системе </w:t>
      </w:r>
      <w:r>
        <w:rPr>
          <w:rFonts w:cs="Tahoma" w:ascii="Tahoma" w:hAnsi="Tahoma"/>
          <w:color w:val="000000"/>
          <w:spacing w:val="-6"/>
          <w:sz w:val="20"/>
          <w:szCs w:val="20"/>
          <w:lang w:val="en-US"/>
        </w:rPr>
        <w:t>SAP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-6"/>
          <w:sz w:val="20"/>
          <w:szCs w:val="20"/>
          <w:lang w:val="en-US"/>
        </w:rPr>
        <w:t>SRM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ПАО «ГМК «Норильский Никель» конкурсную документацию, включая технические условия лота, проект договора (типовой формы), «</w:t>
      </w:r>
      <w:r>
        <w:rPr>
          <w:rFonts w:cs="Tahoma" w:ascii="Tahoma" w:hAnsi="Tahoma"/>
          <w:color w:val="000000"/>
          <w:spacing w:val="-6"/>
          <w:sz w:val="20"/>
          <w:szCs w:val="20"/>
          <w:u w:val="single"/>
        </w:rPr>
        <w:t>Рекомендации по определению сметной стоимости на текущий год для подрядных организаций», размещенные на сайте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https://www.kolagmk.ru/suppliers/how-to-become-a-supplier/</w:t>
        </w:r>
      </w:hyperlink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и </w:t>
      </w:r>
      <w:r>
        <w:rPr>
          <w:rFonts w:cs="Tahoma" w:ascii="Tahoma" w:hAnsi="Tahoma"/>
          <w:color w:val="000000"/>
          <w:spacing w:val="-6"/>
          <w:sz w:val="20"/>
          <w:szCs w:val="20"/>
          <w:u w:val="single"/>
        </w:rPr>
        <w:t>Техническое задание, потребность в продукции,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РЦ. Здание отделения крупного дробления. Замена м/к аварийной маршевой лестницы - 7,3 т, АКЗ м/к - 240 м2, пл. Мончегорск, в соответствии с техническим заданием №105000059911/УГМ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на сумму* _______________ рублей, без учета НДС, включая затраты на СМР, МТР, ГСМ, командировочные и другие затраты на весь объем работ на данном объекте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2. Если наше </w:t>
      </w:r>
      <w:r>
        <w:rPr>
          <w:rFonts w:cs="Tahoma" w:ascii="Tahoma" w:hAnsi="Tahoma"/>
          <w:spacing w:val="-6"/>
          <w:sz w:val="20"/>
          <w:szCs w:val="20"/>
        </w:rPr>
        <w:t xml:space="preserve">предложение будет принято, то обязуемся приступить к выполнению договора в срок </w:t>
      </w:r>
      <w:r>
        <w:rPr>
          <w:rFonts w:cs="Tahoma" w:ascii="Tahoma" w:hAnsi="Tahoma"/>
          <w:b/>
          <w:spacing w:val="-6"/>
          <w:sz w:val="20"/>
          <w:szCs w:val="20"/>
        </w:rPr>
        <w:t>от даты заключения договора или дополнительного соглашения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и выполнить предусмотренные договором обязательства в срок:</w:t>
      </w:r>
      <w:r>
        <w:rPr>
          <w:rFonts w:cs="Tahoma" w:ascii="Tahoma" w:hAnsi="Tahoma"/>
          <w:b/>
          <w:color w:val="000000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с даты заключения договора по 22.10.2025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3. Мы согласны соблюдать условия настоящего коммерческого предложения с момента заключения договора (получения подтверждения о его заключении) и до полного исполнения сторонами взятых обязательств;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sz w:val="20"/>
          <w:szCs w:val="20"/>
        </w:rPr>
        <w:t>- в размере 10% стоимости выполненных работ (гарантийное удержание) в первый рабочий четверг после истечения 30 (тридцати) календарных дней от даты получения Заказчиком оригиналов счета и счета-фактуры, выставленных на основании подписанных Сторонами актов выполненных работ по всему объему работ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03505</wp:posOffset>
                </wp:positionV>
                <wp:extent cx="5940425" cy="10401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04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Расчеты осуществляются в безналичной форм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Без авансирования. Оплата выполненных работ осуществляетс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- в размере 90% стоимости выполненных работ по смете в первый рабочий четверг после истечения 30 (тридцати) календарных дней от даты получения Заказчиком от Подрядчика оригиналов счета и счета-фактуры, выставленных на основании подписанных Сторонами актов выполненных работ за отчетный период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81.9pt;mso-wrap-distance-left:0pt;mso-wrap-distance-right:9pt;mso-wrap-distance-top:0pt;mso-wrap-distance-bottom:0pt;margin-top:8.1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Расчеты осуществляются в безналичной форме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Без авансирования. Оплата выполненных работ осуществляется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- в размере 90% стоимости выполненных работ по смете в первый рабочий четверг после истечения 30 (тридцати) календарных дней от даты получения Заказчиком от Подрядчика оригиналов счета и счета-фактуры, выставленных на основании подписанных Сторонами актов выполненных работ за отчетный период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color w:val="000000"/>
          <w:spacing w:val="-6"/>
          <w:sz w:val="20"/>
          <w:szCs w:val="20"/>
        </w:rPr>
        <w:t>Приложения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Калькуляция затрат (расшифровка стоимости работ)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Расшифровка набора работ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Расшифровка стоимости перечня МТР</w:t>
      </w:r>
    </w:p>
    <w:p>
      <w:pPr>
        <w:pStyle w:val="Normal"/>
        <w:shd w:fill="FFFFFF" w:val="clear"/>
        <w:ind w:left="1068" w:hanging="0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Организация-участник торгов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__________________________________                                                       /____________________ /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                       </w:t>
      </w:r>
      <w:r>
        <w:rPr>
          <w:color w:val="000000"/>
          <w:spacing w:val="-6"/>
          <w:sz w:val="20"/>
          <w:szCs w:val="20"/>
        </w:rPr>
        <w:t xml:space="preserve">должность                                                          подпись                                        инициалы, фамилия </w:t>
      </w:r>
      <w:r>
        <w:rPr>
          <w:sz w:val="20"/>
          <w:szCs w:val="20"/>
        </w:rPr>
        <w:t>_______________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 </w:t>
      </w:r>
      <w:r>
        <w:rPr>
          <w:color w:val="000000"/>
          <w:spacing w:val="-6"/>
          <w:sz w:val="20"/>
          <w:szCs w:val="20"/>
        </w:rPr>
        <w:t>дата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olagmk.ru/suppliers/how-to-become-a-supplie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50:00Z</dcterms:created>
  <dc:creator>TursinaOV</dc:creator>
  <dc:description/>
  <cp:keywords/>
  <dc:language>en-US</dc:language>
  <cp:lastModifiedBy>Высеканец Ольга Владимировна</cp:lastModifiedBy>
  <cp:lastPrinted>2017-02-01T13:54:00Z</cp:lastPrinted>
  <dcterms:modified xsi:type="dcterms:W3CDTF">2025-04-17T08:14:00Z</dcterms:modified>
  <cp:revision>99</cp:revision>
  <dc:subject/>
  <dc:title>Оформляется на бланке организации – участника торгов</dc:title>
</cp:coreProperties>
</file>