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6245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Монтаж кран-балки ХМЦ 5т, пл. Мончегорск, с МТР Подрядчика, в соответствии с техническим заданием №106000250371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10.07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_______________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5-14T09:23:00Z</dcterms:modified>
  <cp:revision>96</cp:revision>
  <dc:subject/>
  <dc:title>Оформляется на бланке организации – участника торгов</dc:title>
</cp:coreProperties>
</file>