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(</w:t>
      </w:r>
      <w:r>
        <w:rPr>
          <w:rFonts w:cs="Tahoma" w:ascii="Tahoma" w:hAnsi="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200467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" w:ascii="Tahoma" w:hAnsi="Tahoma"/>
          <w:sz w:val="22"/>
          <w:szCs w:val="22"/>
        </w:rPr>
        <w:t xml:space="preserve">в системе </w:t>
      </w:r>
      <w:r>
        <w:rPr>
          <w:rFonts w:cs="Tahoma" w:ascii="Tahoma" w:hAnsi="Tahoma"/>
          <w:sz w:val="22"/>
          <w:szCs w:val="22"/>
          <w:lang w:val="en-US"/>
        </w:rPr>
        <w:t>SA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R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" w:ascii="Tahoma" w:hAnsi="Tahoma"/>
          <w:b/>
          <w:iCs/>
          <w:sz w:val="22"/>
          <w:szCs w:val="22"/>
        </w:rPr>
        <w:t xml:space="preserve">Выполнение строительно-монтажных и пусконаладочных работ по разделам рабочей документации КГМК-3-00005-11/24-СПЗ; КГМК-3-00081-11/24-СПЗ; КГМК-3-00091-11/24-СПЗ; КГМК-3-00386-11/24-СПЗ; КГМК-3-00418-11/24-СПЗ; КГМК-3-00452-11/24-СПЗ; КГМК-3-00585-11/24-СПЗ; КГМК-3-84960-11/24-СПЗ; КГМК-3-85022-11/24-СПЗ; КГМК-3-251263-11/24-СПЗ; КГМК-3-251362-11/24-СПЗ; КГМК-3-253201-11/24-СПЗ; - КГМК-3-253427-11/24-СПЗ в рамках реализации проекта «Автоматическая пожарная сигнализация, система оповещения и управления эвакуацией, установка пожаротушения объектов </w:t>
        <w:br/>
        <w:t xml:space="preserve">АО «Кольская ГМК» (Приоритет 2)» /шифр КГМК.АПС-2/ (пл. Заполярный) </w:t>
        <w:br/>
        <w:t xml:space="preserve">с материалами и оборудованием поставки Подрядчика в соответствии </w:t>
        <w:br/>
        <w:t>с Техническим заданием №КГМК-282/015-тз</w:t>
      </w:r>
    </w:p>
    <w:p>
      <w:pPr>
        <w:pStyle w:val="Normal"/>
        <w:shd w:fill="FFFFFF" w:val="clear"/>
        <w:ind w:firstLine="708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" w:ascii="Tahoma" w:hAnsi="Tahoma"/>
          <w:spacing w:val="-6"/>
          <w:sz w:val="22"/>
          <w:szCs w:val="22"/>
        </w:rPr>
        <w:t>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т даты заключения договора (но не ранее 17.11.2025) </w:t>
      </w:r>
      <w:r>
        <w:rPr>
          <w:rFonts w:cs="Tahoma" w:ascii="Tahoma" w:hAnsi="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 31.08.2026, а именно: - СМР (включая материалы и оборудование Подрядчика) – до 15.07.2026; - ПНР – до 31.08.2026.</w:t>
      </w:r>
    </w:p>
    <w:p>
      <w:pPr>
        <w:pStyle w:val="Normal"/>
        <w:shd w:fill="FFFFFF" w:val="clear"/>
        <w:ind w:firstLine="567"/>
        <w:jc w:val="cente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" w:ascii="Tahoma" w:hAnsi="Tahoma"/>
          <w:sz w:val="22"/>
          <w:szCs w:val="22"/>
        </w:rPr>
        <w:t>МТР</w:t>
      </w:r>
      <w:r>
        <w:rPr>
          <w:rFonts w:cs="Tahoma" w:ascii="Tahoma" w:hAnsi="Tahoma"/>
          <w:color w:val="000000"/>
          <w:spacing w:val="-6"/>
          <w:sz w:val="22"/>
          <w:szCs w:val="22"/>
        </w:rPr>
        <w:t>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выполненных строительно-монтажных работ </w:t>
        <w:br/>
        <w:t>с материалами и оборудованием поставки Подрядчика, осуществляется на основании Справки о стоимости выполненных работ и затрат, которая подписывается на основании подписанного Сторонами Акта о приемке выполненных работ по форме КС-2 путем перечисления денежных средств в объеме 80% стоимости выполненных работ по акту на расчетный счет Подрядчика, указанный в Договоре, в первый рабочий четверг после истечения 40 (сорока) календарных дней от даты получения Заказчиком от Подрядчика оригиналов счета и счета-фактур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На основании подписанного сторонами Акта приемки законченного строительством объекта по форме КС-11, оплачиваются удержанные 20% стоимости всего выполненного объема работ по Договору путем перечисления денежных средств на расчетный счет Подрядчика в первый рабочий четверг после истечения 30 (тридцати) календарных дней от даты подписания Сторонами Акта приемки законченного строительством объекта по форме </w:t>
        <w:br/>
        <w:t>КС-11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усконаладочные работы на этапы не делятся и оплачиваются в полном объеме (100%) путем перечисления денежных средств на расчетный счет Подрядчика в первый рабочий четверг после истечения 40 (сорока) календарных дней от даты получения Заказчиком от Подрядчика оригиналов счета и счета-фактуры. Безналичная форма оплаты. Без авансирования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567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02T12:22:00Z</dcterms:modified>
  <cp:revision>17</cp:revision>
  <dc:subject/>
  <dc:title>Оформляется на бланке организации – участника торгов</dc:title>
</cp:coreProperties>
</file>