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71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1.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sz w:val="20"/>
          <w:szCs w:val="20"/>
          <w:lang w:eastAsia="en-US"/>
        </w:rPr>
        <w:t>Разработка специальных технических условий по обеспечению пожарной безопасности  и расчету пожарного риска, содержащих комплекс необходимых инженерно-технических и организационных мероприятий по обеспечению пожарной безопасности объекта: «Транспортный цех, локомотивное депо, вагонное депо, цех ремонта локомотивов», инв. №00129, 00130, 00565 в рамках реализации проекта «Автоматическая пожарная сигнализация, система оповещения и управления эвакуацией, установка пожаротушения объектов АО «Кольская ГМК» (Приоритет 2)» /шифр КГМК.АПС-2/, пл. Заполярный, Транспортный цех в соответствии с техническим заданием №КГМК-282/006-тз.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0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0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0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_ рублей без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, с учетом всех необходимых затрат, связанных с выполнением данных работ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с даты заключения договора по 15.11.2025. 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18"/>
          <w:szCs w:val="22"/>
        </w:rPr>
      </w:pPr>
      <w:r>
        <w:rPr>
          <w:rFonts w:cs="Tahoma;Tahoma" w:ascii="Tahoma;Tahoma" w:hAnsi="Tahoma;Tahoma"/>
          <w:color w:val="000000"/>
          <w:spacing w:val="-6"/>
          <w:sz w:val="18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18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18"/>
          <w:szCs w:val="22"/>
        </w:rPr>
        <w:t>)</w:t>
      </w:r>
    </w:p>
    <w:p>
      <w:pPr>
        <w:pStyle w:val="Normal"/>
        <w:ind w:firstLine="708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ahoma" w:ascii="Tahoma;Tahoma" w:hAnsi="Tahoma;Tahoma"/>
          <w:sz w:val="22"/>
          <w:szCs w:val="22"/>
        </w:rPr>
        <w:t xml:space="preserve">Расчеты осуществляются в безналичной форме. Без авансирования. 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Оплата выполненных работ (услуг) осуществляется на основании Акта сдачи – приемки работ (услуг) путем перечисления денежных средств на расчетный счет Подрядчика, указанный в Договоре, в первый рабочий четверг после истечения 30 (тридцати) календарных дней от даты получения Заказчиком от Подрядчика оригиналов документов на оплату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__________________________________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олжность                                                                  подпись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18"/>
        </w:rPr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18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18"/>
          <w:szCs w:val="18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;Tahoma" w:ascii="Tahoma;Tahoma" w:hAnsi="Tahoma;Tahoma"/>
          <w:sz w:val="18"/>
          <w:szCs w:val="18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Обрядин Виктор Данилович</cp:lastModifiedBy>
  <cp:lastPrinted>2017-02-01T13:54:00Z</cp:lastPrinted>
  <dcterms:modified xsi:type="dcterms:W3CDTF">2025-06-23T07:10:00Z</dcterms:modified>
  <cp:revision>21</cp:revision>
  <dc:subject/>
  <dc:title>Оформляется на бланке организации – участника торгов</dc:title>
</cp:coreProperties>
</file>