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2"/>
          <w:szCs w:val="22"/>
          <w:highlight w:val="yellow"/>
        </w:rPr>
      </w:pPr>
      <w:r>
        <w:rPr>
          <w:rFonts w:cs="Tahoma" w:ascii="Tahoma" w:hAnsi="Tahoma"/>
          <w:spacing w:val="-6"/>
          <w:sz w:val="22"/>
          <w:szCs w:val="22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</w:t>
      </w:r>
      <w:r>
        <w:rPr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eastAsia="en-US"/>
        </w:rPr>
        <w:t>20045849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Инженерная подготовка территории. Демонтаж железобетонных конструкций ниже отм. 0,00 зданий и сооружений, РЦ (зона МЦ-1) Сгустительное отделение комплекса медного производства инв.№70010, в соответствии с техническим заданием № 10/ЦРПФ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 общую сумм на сумму _________________ рублей без НДС, (при стоимости ______ рублей без учета НДС за 1 м</w:t>
      </w:r>
      <w:r>
        <w:rPr>
          <w:rFonts w:cs="Tahoma" w:ascii="Tahoma" w:hAnsi="Tahoma"/>
          <w:color w:val="000000"/>
          <w:spacing w:val="-6"/>
          <w:sz w:val="22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олучения готовой вторичной ЩПС при соблюдении условий, указанных в составе работ), включая затраты на СМ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2"/>
          <w:szCs w:val="22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spacing w:val="-6"/>
          <w:sz w:val="22"/>
          <w:szCs w:val="22"/>
        </w:rPr>
        <w:t>с 01.07.2025 до 09.10.2025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ез авансирования. Оплата выполненных работ осуществляется 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набора работ;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4-24T14:37:00Z</dcterms:modified>
  <cp:revision>100</cp:revision>
  <dc:subject/>
  <dc:title>Оформляется на бланке организации – участника торгов</dc:title>
</cp:coreProperties>
</file>