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6017угэ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Ремонт ливневой канализации с ревизией колодцев ЦЭН, пл. Мончегорск, с МТР Подрядчика, в соответствии с техническим заданием № УГЭ ДПА 2025-029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0.09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 xml:space="preserve">Без авансирования. Оплата выполненных работ осуществляется 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;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  _____________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4-29T12:11:00Z</dcterms:modified>
  <cp:revision>99</cp:revision>
  <dc:subject/>
  <dc:title>Оформляется на бланке организации – участника торгов</dc:title>
</cp:coreProperties>
</file>