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5551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Оказание транспортных услуг по отсыпке автодороги на дамбе хвостохранилища ОФ пл. Заполярный, в соответствии с техническим заданием № 368 ОА ТУ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На общую сумм на сумму _________________ рублей без НДС, (при стоимости ______ рублей без учета НДС за 1 м3 выполненной работы)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погрузки скального грунта, планировки скального грунта и уплотнения, расходов на заправку ГСМ, обеспечение ремонтов транспортных средств, работу экипажа транспортных средств и прочих накладных расходов, связанных с выполнением данных услуг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(не ранее 01.06.2025) по 31.08.2025 года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10T13:01:00Z</dcterms:modified>
  <cp:revision>105</cp:revision>
  <dc:subject/>
  <dc:title>Оформляется на бланке организации – участника торгов</dc:title>
</cp:coreProperties>
</file>