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Приложение № 2 к заявке о проведении закупочной процедуры по закупке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т ___________________ № 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Квалификационные требования к контрагенту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 xml:space="preserve">по лоту ТУ ПрД № 368_ОА_ТУ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«Оказание транспортных услуг по отсыпке автодороги на дамбе хвостохранилища ОФ пл. Заполярный в 2025 году».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tyle19"/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rFonts w:cs="Tahoma" w:ascii="Tahoma" w:hAnsi="Tahoma"/>
          <w:b/>
          <w:sz w:val="22"/>
          <w:szCs w:val="22"/>
          <w:lang w:val="ru-RU"/>
        </w:rPr>
        <w:t>1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Претендент и/или привлекаемый им субподрядчик/соисполнитель должен иметь достаточное для исполнения договора количество кадровых ресурсов соответствующей квалификации:</w:t>
      </w:r>
    </w:p>
    <w:p>
      <w:pPr>
        <w:pStyle w:val="Style20"/>
        <w:tabs>
          <w:tab w:val="clear" w:pos="708"/>
          <w:tab w:val="left" w:pos="284" w:leader="none"/>
        </w:tabs>
        <w:ind w:firstLine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не менее 1 (одного) ИТР </w:t>
      </w:r>
      <w:r>
        <w:rPr>
          <w:rFonts w:cs="Tahoma" w:ascii="Tahoma" w:hAnsi="Tahoma"/>
          <w:b/>
          <w:sz w:val="22"/>
          <w:szCs w:val="22"/>
        </w:rPr>
        <w:t>(подтверждается выпиской из штатного расписания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а для субподрядчиков/соисполнителей дополнительно документами, подтверждающие договорные обязательства) одновременно</w:t>
      </w:r>
      <w:r>
        <w:rPr>
          <w:rFonts w:cs="Tahoma" w:ascii="Tahoma" w:hAnsi="Tahoma"/>
          <w:sz w:val="22"/>
          <w:szCs w:val="22"/>
        </w:rPr>
        <w:t xml:space="preserve"> аттестованных в области охраны труда согласно постановления Правительства РФ от 24.12.2021 № 2464 </w:t>
      </w:r>
      <w:r>
        <w:rPr>
          <w:rFonts w:cs="Tahoma" w:ascii="Tahoma" w:hAnsi="Tahoma"/>
          <w:b/>
          <w:sz w:val="22"/>
          <w:szCs w:val="22"/>
        </w:rPr>
        <w:t>(подтверждается копиями действующих документов об аттестации) и промышленной безопасности согласно приказу Ростехнадзора от 09.08.2023 № 285 и Постановления правительства РФ от 13.01.2023 № 13 (подтверждается копией протокола об аттестации в области ПБ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а для субподрядчиков/соисполнителей дополнительно документами, подтверждающие договорные обязательства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общие требования охраны труд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А1 Общие требования промышленной безопасности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sz w:val="22"/>
          <w:szCs w:val="22"/>
        </w:rPr>
        <w:t xml:space="preserve">1.2. </w:t>
      </w:r>
      <w:r>
        <w:rPr>
          <w:rFonts w:cs="Tahoma" w:ascii="Tahoma" w:hAnsi="Tahoma"/>
          <w:sz w:val="22"/>
          <w:szCs w:val="22"/>
        </w:rPr>
        <w:t xml:space="preserve">не менее </w:t>
      </w:r>
      <w:r>
        <w:rPr>
          <w:rFonts w:cs="Tahoma" w:ascii="Tahoma" w:hAnsi="Tahoma"/>
          <w:b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</w:rPr>
        <w:t xml:space="preserve"> специалиста по охране труда (ОТ), для обеспечения личного контроля по организации и проведению работ в области охраны труда, указанных в техническом задании. </w:t>
      </w:r>
      <w:r>
        <w:rPr>
          <w:rFonts w:cs="Tahoma" w:ascii="Tahoma" w:hAnsi="Tahoma"/>
          <w:b/>
          <w:sz w:val="22"/>
          <w:szCs w:val="22"/>
        </w:rPr>
        <w:t>(подтверждается: выпиской из штатного расписания, копией приказа о назначении ответственного по охране труда, копией диплома о высшем образовании по профилю «Охрана труда» или «Техносферная безопасность», либо копией документа о профессиональной переподготовке в сфере «Охрана труда» в количестве не менее 256 ч. обучения);</w:t>
      </w:r>
    </w:p>
    <w:p>
      <w:pPr>
        <w:pStyle w:val="Normal"/>
        <w:spacing w:before="0" w:after="0"/>
        <w:ind w:firstLine="567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3.</w:t>
      </w:r>
      <w:r>
        <w:rPr>
          <w:rFonts w:cs="Tahoma" w:ascii="Tahoma" w:hAnsi="Tahoma"/>
          <w:sz w:val="22"/>
          <w:szCs w:val="22"/>
        </w:rPr>
        <w:t xml:space="preserve"> не менее 1 специалиста ответственного за обеспечение безопасности дорожного движения. </w:t>
      </w:r>
      <w:r>
        <w:rPr>
          <w:rFonts w:cs="Tahoma" w:ascii="Tahoma" w:hAnsi="Tahoma"/>
          <w:b/>
          <w:sz w:val="22"/>
          <w:szCs w:val="22"/>
        </w:rPr>
        <w:t>(подтверждается: выпиской из штатного расписания, копией Приказа «О назначении ответственного специалиста за обеспечение безопасности дорожного движения» в организации; информационным письмом Претендента с указанием данных аттестованных специалистов по обеспечению безопасности дорожного движения внесённых в реестр ФБУ «Росавтотранс» с обязательным указанием ФИО и № СНИЛС специалистов);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sz w:val="22"/>
          <w:szCs w:val="22"/>
        </w:rPr>
        <w:t>1.4.</w:t>
      </w:r>
      <w:r>
        <w:rPr>
          <w:rFonts w:cs="Tahoma" w:ascii="Tahoma" w:hAnsi="Tahoma"/>
          <w:bCs/>
          <w:sz w:val="22"/>
          <w:szCs w:val="22"/>
        </w:rPr>
        <w:t xml:space="preserve"> Наличие в штате Претендента водителей, выполняющих работу на объектах Заказчика, обученных по программе «Защитное вождение» </w:t>
      </w:r>
      <w:r>
        <w:rPr>
          <w:rFonts w:cs="Tahoma" w:ascii="Tahoma" w:hAnsi="Tahoma"/>
          <w:b/>
          <w:bCs/>
          <w:sz w:val="22"/>
          <w:szCs w:val="22"/>
        </w:rPr>
        <w:t>(подтверждается сертификатом о прохождении обучения, договором трудоустройства)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2. </w:t>
      </w:r>
      <w:r>
        <w:rPr>
          <w:rFonts w:cs="Tahoma" w:ascii="Tahoma" w:hAnsi="Tahoma"/>
          <w:bCs/>
          <w:sz w:val="22"/>
          <w:szCs w:val="22"/>
        </w:rPr>
        <w:t>Претендент должен иметь достаточное для исполнения договора материально-технических ресурсов оборудования/техники/приспособлений необходимых для проведения работ (указать каких работ):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2.1.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Грузового автотранспорта (самосвал), в количестве 7 ед. списочно из них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- не менее 4 ед.  находящихся в собственности Претендента для постоянной работы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 xml:space="preserve">- не менее 3 ед.  находящихся в собственности Претендента или на ином законном основании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, копиями договора аренды без экипажа (управления) не менее срока оказания услуги согласно технического задания с приложением ПТС, СТС или ПСМ);</w:t>
      </w:r>
      <w:r>
        <w:rPr>
          <w:rFonts w:cs="Tahoma" w:ascii="Tahoma" w:hAnsi="Tahoma"/>
          <w:bCs/>
          <w:sz w:val="22"/>
          <w:szCs w:val="22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Справочно: грузовой автотранспорт – самосвал, колесная формула 6х4 или 8х4, марки Volvo FX Truck, </w:t>
      </w:r>
      <w:r>
        <w:rPr>
          <w:rFonts w:cs="Tahoma" w:ascii="Tahoma" w:hAnsi="Tahoma"/>
          <w:bCs/>
          <w:sz w:val="22"/>
          <w:szCs w:val="22"/>
          <w:lang w:val="en-US"/>
        </w:rPr>
        <w:t>Sitrak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  <w:lang w:val="en-US"/>
        </w:rPr>
        <w:t>C</w:t>
      </w:r>
      <w:r>
        <w:rPr>
          <w:rFonts w:cs="Tahoma" w:ascii="Tahoma" w:hAnsi="Tahoma"/>
          <w:bCs/>
          <w:sz w:val="22"/>
          <w:szCs w:val="22"/>
        </w:rPr>
        <w:t>7H или аналог*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2.2</w:t>
      </w:r>
      <w:r>
        <w:rPr>
          <w:rFonts w:cs="Tahoma" w:ascii="Tahoma" w:hAnsi="Tahoma"/>
          <w:bCs/>
          <w:sz w:val="22"/>
          <w:szCs w:val="22"/>
        </w:rPr>
        <w:t>. Экскаватора на гусеничном ходу, в количестве 2 ед. списочно из них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- не менее 1 ед.  находящегося в собственности Претендента для постоянной работы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 не менее 1 ед. находящихся в собственности Претендента или на ином законном основании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, копиями договора аренды без экипажа (управления) не менее срока оказания услуги согласно технического задания с приложением ПТС, СТС или ПСМ);</w:t>
      </w:r>
      <w:r>
        <w:rPr>
          <w:rFonts w:cs="Tahoma" w:ascii="Tahoma" w:hAnsi="Tahoma"/>
          <w:bCs/>
          <w:sz w:val="22"/>
          <w:szCs w:val="22"/>
        </w:rPr>
        <w:t xml:space="preserve">       </w:t>
      </w:r>
    </w:p>
    <w:p>
      <w:pPr>
        <w:pStyle w:val="Normal"/>
        <w:ind w:firstLine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Справочно: экскаватор на гусеничном ходу, марки </w:t>
      </w:r>
      <w:r>
        <w:rPr>
          <w:rFonts w:cs="Tahoma" w:ascii="Tahoma" w:hAnsi="Tahoma"/>
          <w:bCs/>
          <w:sz w:val="22"/>
          <w:szCs w:val="22"/>
          <w:lang w:val="en-US"/>
        </w:rPr>
        <w:t>Caterpillar</w:t>
      </w:r>
      <w:r>
        <w:rPr>
          <w:rFonts w:cs="Tahoma" w:ascii="Tahoma" w:hAnsi="Tahoma"/>
          <w:bCs/>
          <w:sz w:val="22"/>
          <w:szCs w:val="22"/>
        </w:rPr>
        <w:t xml:space="preserve"> 320 или аналог*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2.3. </w:t>
      </w:r>
      <w:r>
        <w:rPr>
          <w:rFonts w:cs="Tahoma" w:ascii="Tahoma" w:hAnsi="Tahoma"/>
          <w:bCs/>
          <w:sz w:val="22"/>
          <w:szCs w:val="22"/>
        </w:rPr>
        <w:t>Бульдозера (гусеничный) или экскаватор на гусеничном ходу в количестве 2 ед. списочно из них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- не менее 1 ед.  находящегося в собственности Претендента для постоянной работы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)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 не менее 1 ед. находящихся в собственности Претендента или на ином законном основании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, копиями договора аренды без экипажа (управления) не менее срока оказания услуги согласно технического задания с приложением ПТС, СТС или ПСМ);</w:t>
      </w:r>
      <w:r>
        <w:rPr>
          <w:rFonts w:cs="Tahoma" w:ascii="Tahoma" w:hAnsi="Tahoma"/>
          <w:bCs/>
          <w:sz w:val="22"/>
          <w:szCs w:val="22"/>
        </w:rPr>
        <w:t xml:space="preserve">       </w:t>
      </w:r>
    </w:p>
    <w:p>
      <w:pPr>
        <w:pStyle w:val="Normal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Справочно: бульдозер марки </w:t>
      </w:r>
      <w:r>
        <w:rPr>
          <w:rFonts w:cs="Tahoma" w:ascii="Tahoma" w:hAnsi="Tahoma"/>
          <w:bCs/>
          <w:sz w:val="22"/>
          <w:szCs w:val="22"/>
          <w:lang w:val="en-US"/>
        </w:rPr>
        <w:t>Caterpillar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  <w:lang w:val="en-US"/>
        </w:rPr>
        <w:t>D</w:t>
      </w:r>
      <w:r>
        <w:rPr>
          <w:rFonts w:cs="Tahoma" w:ascii="Tahoma" w:hAnsi="Tahoma"/>
          <w:bCs/>
          <w:sz w:val="22"/>
          <w:szCs w:val="22"/>
        </w:rPr>
        <w:t>6</w:t>
      </w:r>
      <w:r>
        <w:rPr>
          <w:rFonts w:cs="Tahoma" w:ascii="Tahoma" w:hAnsi="Tahoma"/>
          <w:bCs/>
          <w:sz w:val="22"/>
          <w:szCs w:val="22"/>
          <w:lang w:val="en-US"/>
        </w:rPr>
        <w:t>R</w:t>
      </w:r>
      <w:r>
        <w:rPr>
          <w:rFonts w:cs="Tahoma" w:ascii="Tahoma" w:hAnsi="Tahoma"/>
          <w:bCs/>
          <w:sz w:val="22"/>
          <w:szCs w:val="22"/>
        </w:rPr>
        <w:t xml:space="preserve">, экскаватор марки </w:t>
      </w:r>
      <w:r>
        <w:rPr>
          <w:rFonts w:cs="Tahoma" w:ascii="Tahoma" w:hAnsi="Tahoma"/>
          <w:bCs/>
          <w:sz w:val="22"/>
          <w:szCs w:val="22"/>
          <w:lang w:val="en-US"/>
        </w:rPr>
        <w:t>Caterpillar</w:t>
      </w:r>
      <w:r>
        <w:rPr>
          <w:rFonts w:cs="Tahoma" w:ascii="Tahoma" w:hAnsi="Tahoma"/>
          <w:bCs/>
          <w:sz w:val="22"/>
          <w:szCs w:val="22"/>
        </w:rPr>
        <w:t xml:space="preserve"> 320 или аналог*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2.4</w:t>
      </w:r>
      <w:r>
        <w:rPr>
          <w:rFonts w:cs="Tahoma" w:ascii="Tahoma" w:hAnsi="Tahoma"/>
          <w:bCs/>
          <w:sz w:val="22"/>
          <w:szCs w:val="22"/>
        </w:rPr>
        <w:t xml:space="preserve"> Каток дорожный комбинированный в количестве 1 ед. списочно;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 не менее 1 ед. находящихся в собственности Претендента или на ином законном основании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, подтверждающими право собственности на транспортное средство (ПТС, СТС или ПСМ), копиями договора аренды без экипажа (управления) не менее срока оказания услуги согласно технического задания с приложением ПТС, СТС или ПСМ).</w:t>
      </w:r>
    </w:p>
    <w:p>
      <w:pPr>
        <w:pStyle w:val="Normal"/>
        <w:ind w:firstLine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Справочно: вибрационный ZDM-13-VC или аналог*.</w:t>
      </w:r>
    </w:p>
    <w:p>
      <w:pPr>
        <w:pStyle w:val="Normal"/>
        <w:ind w:firstLine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* в случае предоставления аналогов российского/белорусского производства, возраст техники не должен превышать 5 лет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3.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Все ТС в обязательном порядке должны быть оснащены спутниковой навигацией (дополнительно дорожно-строительная техника должна быть оснащена беспроводным/проводным датчиком угла наклона*) с возможностью организации доступа к базе автомобилей и дорожно-строительной техники подрядной организации напрямую или посредством ретрансляции с других серверов и передаваться в используемое в АО "Кольская ГМК" программное обеспечение - "СКАУТ 365 "  </w:t>
      </w: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  <w:t>(информационное письмо о наличии систем навигации и датчиков угла наклона, установленных на транспортных средствах).</w:t>
      </w:r>
    </w:p>
    <w:p>
      <w:pPr>
        <w:pStyle w:val="Normal"/>
        <w:ind w:firstLine="567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*</w:t>
      </w:r>
      <w:r>
        <w:rPr>
          <w:rFonts w:eastAsia="Calibri" w:cs="Tahoma" w:ascii="Tahoma" w:hAnsi="Tahoma"/>
          <w:sz w:val="22"/>
          <w:szCs w:val="22"/>
        </w:rPr>
        <w:t>  Справочно: Эскорт DU-BLE или аналоги.</w:t>
      </w:r>
    </w:p>
    <w:p>
      <w:pPr>
        <w:pStyle w:val="Normal"/>
        <w:ind w:firstLine="567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color w:val="1F497D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</w:rPr>
        <w:t xml:space="preserve">4. </w:t>
      </w:r>
      <w:r>
        <w:rPr>
          <w:rFonts w:cs="Tahoma" w:ascii="Tahoma" w:hAnsi="Tahoma"/>
          <w:sz w:val="22"/>
          <w:szCs w:val="22"/>
        </w:rPr>
        <w:t xml:space="preserve">Наличие у Претендента собственной или арендованной ремонтной базы на территории Мурманской области, либо наличие заключенного договора на техническое обслуживание/ремонт техники со специализированной организацией на территории Мурманской области  </w:t>
      </w:r>
      <w:r>
        <w:rPr>
          <w:rFonts w:cs="Tahoma" w:ascii="Tahoma" w:hAnsi="Tahoma"/>
          <w:b/>
          <w:bCs/>
          <w:sz w:val="22"/>
          <w:szCs w:val="22"/>
        </w:rPr>
        <w:t>(подтверждается копиями документов на собственную ремонтную базу на территории Мурманской области (свидетельство на объект недвижимости) или копиями договоров на техническое обслуживание/ремонт техники на территории Мурманской области или договора аренды, либо гарантийное письмо о заключении договора аренды на ремонтную базу не менее срока оказания услуги согласно Технического задания или договора  на техническое обслуживание/ремонт техники в случае победы закупочной процедуры, и с последующим предоставлением данных документов до даты заключения договора).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1F497D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1F497D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</w:rPr>
        <w:t>Дополнительные сведения к участию в торг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ahoma" w:ascii="Tahoma" w:hAnsi="Tahoma"/>
          <w:sz w:val="22"/>
          <w:szCs w:val="22"/>
        </w:rPr>
        <w:t>работники подрядной организации до начала оказания услуг пройти вводный инструктаж по охране труда и промышленной безопасности в соответствии с требованиями, установленными на территории АО «Кольская ГМК» в Департаменте промышленной безопасности по месту оказания услуг – пл. Заполярный, здание ПКЦ, ул. Ленина 3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соблюдение норм и правил в области охраны труда и промышленной безопасности и требований по соблюдению норм пожарной безопасности, применяемых на территории АО «Кольская ГМК», наличие необходимых квалификационных удостове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соблюдения требований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Трудового кодекса РФ ст. 223, а именно: если численность работников работодателя превышает 50 человек, создается служба охраны труда или вводится должность специалиста по охране труда; работодатель, численность работников которого не превышает 50 человек,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- Федерального закона от 24.06.1998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22"/>
          <w:szCs w:val="22"/>
        </w:rPr>
        <w:t xml:space="preserve"> 89-ФЗ (в последней редакции) «Об отходах производства и потребления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cs="Tahoma" w:ascii="Tahoma" w:hAnsi="Tahoma"/>
          <w:bCs/>
          <w:sz w:val="22"/>
          <w:szCs w:val="22"/>
        </w:rPr>
        <w:t xml:space="preserve">Федерального закона </w:t>
      </w:r>
      <w:r>
        <w:rPr>
          <w:rFonts w:cs="Tahoma" w:ascii="Tahoma" w:hAnsi="Tahoma"/>
          <w:sz w:val="22"/>
          <w:szCs w:val="22"/>
        </w:rPr>
        <w:t>от 08.11.2007 № 259-ФЗ (в последней редакции) «Устав автомобильного транспорта и городского наземного электрического транспорта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остановления правительства Российской Федерации «О правилах дорожного движения» вместе с «Основными положениями о допуске транспортных средств к эксплуатации и обязанностями должностных лиц по обеспечению безопасности дорожного движения» от 23.10.1993 № 1090 (в последней редакции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Постановления правительства Российской Федерации «Об утверждении правил перевозок грузов автомобильным транспортом» от 21.12.2020 № 2200 (в последней редакции);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ahoma" w:ascii="Tahoma" w:hAnsi="Tahoma"/>
          <w:bCs/>
          <w:sz w:val="22"/>
          <w:szCs w:val="22"/>
        </w:rPr>
        <w:t>- Федерального закона от 04.05.2011 № 99-ФЗ (в последней редакции) «О лицензировании отдельных видов деятельности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Приказа Минтранса России от 16.10.2020 № 424 (в последней редакции) «Об утверждении Особенностей режима рабочего времени и времени отдыха, условий труда водителей автомобилей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- Трудового кодекса РФ (раздел </w:t>
      </w:r>
      <w:r>
        <w:rPr>
          <w:rFonts w:cs="Tahoma" w:ascii="Tahoma" w:hAnsi="Tahoma"/>
          <w:sz w:val="22"/>
          <w:szCs w:val="22"/>
          <w:lang w:val="en-US"/>
        </w:rPr>
        <w:t>IV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  <w:lang w:val="en-US"/>
        </w:rPr>
        <w:t>V</w:t>
      </w:r>
      <w:r>
        <w:rPr>
          <w:rFonts w:cs="Tahoma" w:ascii="Tahoma" w:hAnsi="Tahoma"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Другие нормативные документы в части организации перевозок и обеспечения безопасности дорожн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нать и выполня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- требования «Положения о пропускном и внутриобъектовом режимах на территории АО «Кольская ГМК» Печенгская промплощадка»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- требования Методики оформления материальных пропусков на перемещение товарно-материальных ценностей по территории и за пределы Печенгской промышленной площадки (№ КГМК 656-п от 21.10.2024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- требования «Методики управления подрядными организациями в области охраны труда и промышленной безопасности в АО «Кольская ГМК» М КГМК 138-13-2024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</w:r>
      <w:r>
        <w:rPr>
          <w:rFonts w:eastAsia="Calibri" w:cs="Tahoma" w:ascii="Tahoma" w:hAnsi="Tahoma"/>
          <w:sz w:val="22"/>
          <w:szCs w:val="22"/>
          <w:shd w:fill="FFFFFF" w:val="clear"/>
          <w:lang w:eastAsia="en-US"/>
        </w:rPr>
        <w:t>требования Регламента проведения входного контроля транспортных средств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shd w:fill="FFFFFF" w:val="clear"/>
          <w:lang w:eastAsia="en-US"/>
        </w:rPr>
        <w:t>Р 138-50-2024, приказ № КГМК/241-п от 04.04.2024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, размещенные на официальном сайте АО «Кольская ГМК» по адресу: </w:t>
      </w:r>
      <w:hyperlink r:id="rId2">
        <w:r>
          <w:rPr>
            <w:rStyle w:val="InternetLink"/>
            <w:rFonts w:eastAsia="Calibri" w:cs="Tahoma" w:ascii="Tahoma" w:hAnsi="Tahoma"/>
            <w:color w:val="0000FF"/>
            <w:sz w:val="22"/>
            <w:szCs w:val="22"/>
            <w:u w:val="single"/>
            <w:lang w:eastAsia="en-US"/>
          </w:rPr>
          <w:t>https://www.</w:t>
        </w:r>
        <w:r>
          <w:rPr>
            <w:rStyle w:val="InternetLink"/>
            <w:rFonts w:eastAsia="Calibri" w:cs="Tahoma" w:ascii="Tahoma" w:hAnsi="Tahoma"/>
            <w:color w:val="0000FF"/>
            <w:sz w:val="22"/>
            <w:szCs w:val="22"/>
            <w:u w:val="single"/>
            <w:lang w:val="en-US" w:eastAsia="en-US"/>
          </w:rPr>
          <w:t>kolagmk</w:t>
        </w:r>
        <w:r>
          <w:rPr>
            <w:rStyle w:val="InternetLink"/>
            <w:rFonts w:eastAsia="Calibri" w:cs="Tahoma" w:ascii="Tahoma" w:hAnsi="Tahoma"/>
            <w:color w:val="0000FF"/>
            <w:sz w:val="22"/>
            <w:szCs w:val="22"/>
            <w:u w:val="single"/>
            <w:lang w:eastAsia="en-US"/>
          </w:rPr>
          <w:t>.ru/sustainability/social-responsibility/health-and-safety/</w:t>
        </w:r>
      </w:hyperlink>
      <w:r>
        <w:rPr>
          <w:rFonts w:eastAsia="Calibri" w:cs="Tahoma" w:ascii="Tahoma" w:hAnsi="Tahoma"/>
          <w:color w:val="0000FF"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формление пропусков на допуск работников и транспортных средств подрядной организации на территорию АО «Кольская ГМК» в соответствии с «Положением о пропускном и внутриобъектовом режима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ahoma" w:ascii="Tahoma" w:hAnsi="Tahoma"/>
          <w:sz w:val="22"/>
          <w:szCs w:val="22"/>
        </w:rPr>
        <w:t>пройти проверку знаний корпоративных стандартов и положений в Департаменте промышленной безопасности АО «Кольская ГМК» по месту оказания услуг - пл. Заполярный, здание Управления, каб. № 516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- </w:t>
      </w:r>
      <w:r>
        <w:rPr>
          <w:rFonts w:cs="Tahoma" w:ascii="Tahoma" w:hAnsi="Tahoma"/>
          <w:sz w:val="22"/>
          <w:szCs w:val="22"/>
          <w:lang w:val="en-US"/>
        </w:rPr>
        <w:t>СТП СУОТиПБ 48200234-090-202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«Управление рисками по охране труда и промышленной безопасности</w:t>
      </w:r>
      <w:r>
        <w:rPr>
          <w:rFonts w:cs="Tahoma" w:ascii="Tahoma" w:hAnsi="Tahoma"/>
          <w:color w:val="000000"/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Стандарт организации «Система управления безопасностью дорожного движения в ПАО «ГМК «Норильский никель» СТО КИСМ 121-215-202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нать и выполнять требования Кардинальных (ключевых) правил для подразделения АО «Кольская ГМК», в котором оказываются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ветственность за достоверность представленной информации несет руководитель подряд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беспечить прибытие транспорта/техники в исправном техническом состоянии, с обязательным наличием регистрационных документов на Т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беспечить наличие квалификационных удостоверений (водительское удостоверение или временное разрешение на право управления ТС соответствующей категории или подкатегор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обеспечить прохождение предрейсового технического осмотра, согласно ПДД с разрешающей отметкой должностного лица в путевом листе автомобиля; прохождение предрейсового медицинского осмотра с отметкой, штампом в путевом листе автомобиля, путем самостоятельного заключения договора на предоставление данного рода услуг;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се остальные требования и условия по заключению договорных обязательств, включая заверения об обстоятельствах и штрафные санкции изложены в Техническом задании №_368_ОА_ТУ.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одрядная организация обязуетс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center" w:pos="7230" w:leader="none"/>
        </w:tabs>
        <w:ind w:left="0" w:firstLine="56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Допустить к работам персонал, обученный безопасным методам и приемам оказания услуг, оказанию первой помощи пострадавшим на производстве, не имеющий противопоказаний к исполнению трудовых обязан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993" w:leader="none"/>
          <w:tab w:val="left" w:pos="1276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Обеспечить персонал специальной одеждой, специальной обувью и другими средствами индивидуальной защиты, прошедшими обязательную сертификацию или деклар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нать и выполнять требования Кардинальных (ключевых) правил АО «Кольская ГМК», приказ №КГМК/378-п от 15.06.2022г. 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200"/>
        <w:ind w:left="0" w:firstLine="567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</w:t>
      </w:r>
      <w:r>
        <w:rPr>
          <w:rFonts w:cs="Tahoma" w:ascii="Tahoma" w:hAnsi="Tahoma"/>
          <w:sz w:val="22"/>
          <w:szCs w:val="22"/>
          <w:lang w:val="en-US"/>
        </w:rPr>
        <w:t>ачальник ТУ ПрД</w:t>
        <w:tab/>
        <w:tab/>
        <w:tab/>
        <w:tab/>
        <w:tab/>
        <w:t xml:space="preserve">    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  <w:lang w:val="en-US"/>
        </w:rPr>
        <w:t xml:space="preserve">    </w:t>
      </w:r>
      <w:r>
        <w:rPr>
          <w:rFonts w:cs="Tahoma" w:ascii="Tahoma" w:hAnsi="Tahoma"/>
          <w:sz w:val="22"/>
          <w:szCs w:val="22"/>
        </w:rPr>
        <w:t>Иванов С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Согласовано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Заместитель генерального директора</w:t>
      </w:r>
      <w:r>
        <w:rPr>
          <w:rFonts w:cs="Tahoma" w:ascii="Tahoma" w:hAnsi="Tahoma"/>
          <w:sz w:val="22"/>
          <w:szCs w:val="22"/>
        </w:rPr>
        <w:t xml:space="preserve"> по ПБиЭ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200"/>
        <w:ind w:firstLine="426"/>
        <w:contextualSpacing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–</w:t>
      </w: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директор Департамента</w:t>
        <w:tab/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Платонова</w:t>
      </w:r>
      <w:r>
        <w:rPr>
          <w:rFonts w:cs="Tahoma" w:ascii="Tahoma" w:hAnsi="Tahoma"/>
          <w:sz w:val="22"/>
          <w:szCs w:val="22"/>
          <w:lang w:val="en-US"/>
        </w:rPr>
        <w:t xml:space="preserve"> Н.</w:t>
      </w:r>
      <w:r>
        <w:rPr>
          <w:rFonts w:cs="Tahoma" w:ascii="Tahoma" w:hAnsi="Tahoma"/>
          <w:sz w:val="22"/>
          <w:szCs w:val="22"/>
        </w:rPr>
        <w:t>В</w:t>
      </w:r>
      <w:r>
        <w:rPr>
          <w:rFonts w:cs="Tahoma" w:ascii="Tahoma" w:hAnsi="Tahoma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2595" w:leader="none"/>
        </w:tabs>
        <w:spacing w:lineRule="auto" w:line="276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bCs/>
          <w:color w:val="FF0000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sectPr>
      <w:type w:val="nextPage"/>
      <w:pgSz w:w="11906" w:h="16838"/>
      <w:pgMar w:left="1474" w:right="79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  <w:b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6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кст примечания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stainability/social-responsibility/health-and-safe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12:00Z</dcterms:created>
  <dc:creator>grisn</dc:creator>
  <dc:description/>
  <cp:keywords/>
  <dc:language>en-US</dc:language>
  <cp:lastModifiedBy>Супрунюк Евгений Владимирович</cp:lastModifiedBy>
  <cp:lastPrinted>2025-04-02T10:06:00Z</cp:lastPrinted>
  <dcterms:modified xsi:type="dcterms:W3CDTF">2025-04-10T13:15:00Z</dcterms:modified>
  <cp:revision>6</cp:revision>
  <dc:subject/>
  <dc:title>Открытое</dc:title>
</cp:coreProperties>
</file>