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Система налогообложения организации: __________________ (</w:t>
      </w:r>
      <w:r>
        <w:rPr>
          <w:rFonts w:cs="Tahoma" w:ascii="Tahoma" w:hAnsi="Tahoma"/>
          <w:i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7282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ХМЦ. Здание насосной для перекачки дренажных стоков. Ремонт кровли - 87м2, ХМЦ. ЗДАНИЕ РАСПРЕДЕЛИТЕЛЬНОЙ ПОДСТАНЦИИ РП-2. Ремонт здания по ЭПБ КГМК/203-2023-0076-738. Ремонт кровли 323 м.кв с МТР Подрядчика, в соответствии с набором работ № 103/285 ,103/088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 том числе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с даты заключения договора по 31.08.2025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выполненных работ осуществляетс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за отчетный период;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по всему объему рабо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6-26T10:54:00Z</dcterms:modified>
  <cp:revision>89</cp:revision>
  <dc:subject/>
  <dc:title>Оформляется на бланке организации – участника торгов</dc:title>
</cp:coreProperties>
</file>