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 xml:space="preserve">Приложение 2 к Техническому заданию 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Заключение пожарно-технического обследования пожароопасных объектов АО «Кольская ГМК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 от «__»_________ 20__ г.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аименование объекта оценки, адрес)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х. №_____ дата 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егистрационный номер заключения: ________</w:t>
      </w:r>
      <w:r>
        <w:br w:type="page"/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. Сведения о заказчике и исполнителе: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.1. Сведения о заказчике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лное и сокращенное наименование заказчика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аименование организации заказчика)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чтовый адрес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актическое местонахождения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уководитель организации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.2. Сведения об исполнителе - экспертной организации 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лное и сокращенное наименование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аименование экспертной организации)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чтовый адрес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актическое местонахождения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еквизиты: банковские, ОГРН, ИНН / КПП, Телефон, e-mail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уководитель организации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Экспертная организация осуществляющей деятельность по направлениям: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2. Основание проведения пожарно-технического обследования (далее-ПТО)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Основанием для проведения ПТО является договор дата, номер (прилагается). 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соответствии с требованиями ст. 5,6 ФЗ №123 от 22.07.2008 «Технический регламент о требования пожарной безопасности»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3. Цель проведения пожарно-технического обследова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ТО проводится в целях определения соответствия объектов оценки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4. Лица, участвовавших в проведении ПТО:</w:t>
      </w:r>
    </w:p>
    <w:p>
      <w:pPr>
        <w:pStyle w:val="Normal"/>
        <w:shd w:val="clear" w:color="auto" w:fill="FFFFFF"/>
        <w:spacing w:lineRule="auto" w:line="240" w:before="0" w:after="0"/>
        <w:ind w:right="-143" w:hanging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амилии, имена и отчества должностных лиц представителей заказчика, организации, эксплуатирующей объект оценки, в присутствии которых проводилось обследование _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5. Период проведения независимой оценки пожарного риск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боты, проводимые специалистами экспертной организации непосредственно на объектах ПТО осуществлялись специалистами экспертной организации в период: с _____201_г. по _____201_г.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6. Объект, в отношении которого проводится пожарно-техническое обследов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именование в соответствии с фактическим использованием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ать наименование зданий, сооружений, территорий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ласс функциональной пожарной опасности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дрес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именование по регистрационным документам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адастровый номер объекта оценки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нвентарный номер по данным органов технической инвентаризации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ид права: собственность, аренда, оперативное управление, др.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именование организации, осуществляющей эксплуатацию объекта ПТО: 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7. Результаты проведения пожарно-технического обследова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Технология проведения ПТО, включает в себ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определение требований пожарной безопасности на основе которых проводится ПТО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общетехническая характеристика объекта ПТО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анализ документации, характеризующей пожарную опасность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оведение обследования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описание пожарно-технических характеристик элементов системы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обобщённую характеристику пожарно-технических элементов системы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условия соответствия требованиям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выводы о соответствии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1. Определение требований пожарной безопасности на основе которых проводится ПТО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еречень статей (частей, пунктов) нормативных правовых актов и нормативных документов по пожарной безопасности в которых установлены требования пожарной безопасности для объекта ПТО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ываются перечень статей, частей, пунктов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2. Общетехническая характеристика объекта ПТО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едприятие, организация осуществляет вид деятельности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Здания, помещения предназначены для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Здания, помещения представляют собой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Этажность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ундамент здания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тены наружные(материал)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нутренние стены и перегородки (материал)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ровля (тип, материал)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Лестницы (материал)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сота здания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лощадь здания, помещений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бъем здания: _______________________________________________________________________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свещение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ентиляция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топление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бъект охраняется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3. Анализ организационных мероприятий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) правоустанавливающих документов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разрешительных документов по осуществлению уставной деятельности объекта ПТО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еобходимость проведения анализа решается в каждом конкретном случае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б) документации характеризующей пожарную опасность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декларации пожарной безопасности, декларации промышленной безопасности опасного производственного объекта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оектной документации на здания, сооружения и технологии для установления изменений, произведённых на стадии эксплуатации в объемно-планировочных, архитектурных и технологических решениях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технологической и технической документации: регламенты, паспорта, инструкци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аспорта применяемых (хранящихся, транспортируемых) веществ и материалов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) организационно-управленческих мероприятий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оведения пожарно-профилактической работы на объектах ПТО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распорядительных документов по организации обеспечения пожарной безопасности.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том числе по разграничению ответственности и полномочий должностных лиц; о назначении лиц, ответственных за обеспечение пожарной безопасности; анализ вопросов пожарной безопасности в должностных инструкциях и положениях о структурных подразделениях; состояния обучения мерам пожарной безопасности и обучения знаниям требований пожарной безопасности в пределах компетенции работников; других документов, связанных с исполнением требований пожарной безопасности, исполнением предписаний и постановлений органов власти и управления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едписаний органов ГПН, административных материалов о наложении штрафов, материалов о запрете деятельности и эксплуатаци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состояния пожарной охраны в соответствии с установленными нормами;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еречень имеющихся организационно-управленческих документов: _____________________________________________________________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г) организационно-технических мероприятий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распорядительных документов о назначении лиц, ответственных за проведение отдельных работ и мероприяти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соблюдения требований пожарной безопасности в инструкциях о мерах пожарной безопасности и в других установленных правилах поведения людей, порядке организации производства и (или) содержания территорий, зданий, сооружений, помещени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технической документации, связанной с вопросами энергоснабжения, водоснабжения, установками систем предотвращения пожаров и противопожарной защиты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договоров на производство работ по монтажу, ремонту и обслуживанию систем предотвращения пожара и противопожарной защиты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готовности персонала к действиям в случае возникновения пожара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содержания пожарной охраны в соответствии с установленными требованиями;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еречень организационно-технических документов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4. Описание пожарно-технических характеристик по результатам анализа документации и обследования объекта ПТО: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жарная опасность заключается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/п Соответствие требованиям пожарной безопасности Отметка о соответствии/ несоответстви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вод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рушения требований противопожарного режима и соблюдение требований персоналом экспертной организацией при проверке не фиксировались. Однако, отмечаем, что нарушения требований пожарной безопасности противопожарного режима – имеются (2-й вариант: не выявлено, но большая вероятность того, что такие нарушения могут быть не во время настоящей проверки)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связи с этим констатируется следующее состояние вопроса по обеспечению выполнения требований противопожарного режима на объектах ПТО. Порядок соблюдения требований противопожарного режима должен устанавливаться и обеспечиваться «Системой управления пожарной безопасностью»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наименование организации в здании ПТО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5. Анализ, обследование и описания других (не включённых) элементов системы пожарной безопасности, если есть в этом необходимость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6. При необходимости и по согласованию с заказчиком проводятся исследования, испытания, экспертиз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езультаты: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исследования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ать объект исследования, сертификаты, акты, протоколы)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испытания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ать объект испытания, сертификаты, акты, протоколы)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экспертизы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ать объект экспертизы, заключения и т.д.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7. Расчет оценки пожарного риск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а) Расчет оценки пожарного риска проводится если выяснится, что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для объекта ПТО не установлены требования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не выполнены в полном объёме требования пожарной безопасности, установленные нормативными документами по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и разработке и применении дополнительных (компенсирующих) противопожарных мероприятий исключающих или уменьшающих пожарную опасность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б) Исходными данными для расчета по оценке пожарного риска являютс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фактическое состояние пожарной безопасности объекта ПТО; статистические данные о частоте возникновения пожара и аварийности; информация: об отказах и параметрах надёжности оборудования, об ошибочных действиях персонала, о гидрометеорологической обстанов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езультаты «Расчета по оценке пожарного риска» (если проводился расчёт)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ариант - производственный объек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счётные величины индивидуального пожарного риска для работников объекта ПТО, а также индивидуального и социального пожарного риска для людей, находящихся в селитебной зоне вблизи объекта ПТО составляют ________________________ и не превышают значений, установленных Федеральным законом от 22.07.2008 г. №123-ФЗ «Технический регламент о требованиях пожарной безопасности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счётные величины индивидуального пожарного риска для работников объекта ПТО, а также индивидуального и социального пожарного риска для людей, находящихся в селитебной зоне вблизи объекта ПТО составляют ________________________ и превышают значений, установленных Федеральным законом от 22.07.2008 г. №123-ФЗ «Технический регламент о требованиях пожарной безопасности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ариант – объекты различного назнач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счётные величины индивидуального пожарного риска для работников объекта ПТО составляют ________________________ и не превышают значений, установленных Федеральным законом от 22.07.2008 г. №123-ФЗ «Технический регламент о требованиях пожарной безопасности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счётные величины индивидуального пожарного риска для работников объекта ПТО составляют ________________________ и превышают значений, установленных Федеральным законом от 22.07.2008 г. №123-ФЗ «Технический регламент о требованиях пожарной безопасности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* Отчет по результатам проведения расчета прилагается к настоящему Заключени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** Техническое состояние инженерно-технических противопожарных систем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,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указать система: пожарной сигнализации, пожаротушения, противодымной защиты, оповещения людей о пожаре и управления эвакуацией людей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ключённых в расчёт в качестве исходных данных о их соответствии требованиям пожарной безопасности подтверждено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сертификатами, протоколами, актами и т.д.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Эти документы являются приложением к отчёту «Расчета по оценке пожарного рис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8. Обобщённая характеристика пожарно-технических элементов системы пожарной безопасност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 объекте ПТО нет нарушений требований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 объекте ПТО имеются нарушения требований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еречень нарушений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жарная безопасность людей, в соответствии с «Расчётами пожарного риса» не обеспечен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9. Условия (обеспечение) соответствия объекта ПТО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Для обеспечения соответствия объекта ПТО требованиям пожарной безопасности необходимо применение дополнительных противопожарных мероприятий, компенсирующих (ограничивающих, исключающих) пожарную опасность нарушенных (невыполненных) требований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9.1.  Перечень дополнительных противопожарных мероприятий, компенсирующих (ограничивающих, исключающих) пожарную опасность нарушенных (невыполненных) требований пожарной безопасности, которые обеспечивают соответствие объекта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рушенное (невыполненное) требование пожарной безопасности Дополнительное противопожарное мероприятие, компенсирующее (ограничивающее, исключающее) пожарную опасность   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Дополнительные мероприятия в отношении пожарной безопасности людей, разработанных в рамках «Расчёта оценки пожарного риска»   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Дополнительные мероприятия, разработанные в отношении пожарной безопасности имущества и др. объектов защиты.   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9.2. Иные меры, обеспечивающие соответствие объекта независимой оценки пожарного риска требованиям пожарной безопасности: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том числе следующие: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организационно-управленческие мероприятия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организационно-технические мероприятия: _________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7.10.  ВЫВОДЫ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 соответствии объекта независимой оценки пожарного риска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-й вариан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 основании результатов ПТО экспертная организация делает вывод, что на момент проведения проверочных мероприятий объект ПТО ___________________________________ соответствует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-й вариант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 основании результатов ПТО экспертная организация делает вывод, что при условии реализации дополнительных и иных компенсирующих противопожарных мероприятий объект ПТО _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будет соответствовать требованиям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8. Дополнительные условия настоящего заключе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Заключение теряет силу в случаях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ликвидации или смены заказчика (юридического лица, ИП, физического лица)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прекращения функционирования «Системы управления пожарной безопасностью».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9. Перечень использованных нормативных актов и документов, справочных источников и исходных данных, и другой информации ______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10. Приложени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Договор на проведение работ по ПТО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Отчёт о проведении расчётов по оценке пожарного риска (при необходимости его проведения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том числе один из двух вариантов предложенных решений, рассматриваемых заключени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Экспертная групп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____________________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ошито, скреплено печат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Листов _____________________(на обороте последнего листа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Arial" w:ascii="Verdana" w:hAnsi="Verdana"/>
          <w:color w:val="000000"/>
          <w:sz w:val="21"/>
          <w:szCs w:val="21"/>
          <w:lang w:eastAsia="ru-RU"/>
        </w:rPr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95566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f736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b1ab8"/>
    <w:rPr>
      <w:b/>
      <w:bCs/>
    </w:rPr>
  </w:style>
  <w:style w:type="character" w:styleId="Appletabspan" w:customStyle="1">
    <w:name w:val="apple-tab-span"/>
    <w:basedOn w:val="DefaultParagraphFont"/>
    <w:qFormat/>
    <w:rsid w:val="00fb1ab8"/>
    <w:rPr/>
  </w:style>
  <w:style w:type="character" w:styleId="Appleconvertedspace" w:customStyle="1">
    <w:name w:val="apple-converted-space"/>
    <w:basedOn w:val="DefaultParagraphFont"/>
    <w:qFormat/>
    <w:rsid w:val="00fb1ab8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f7a6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f7a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f7a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6f7a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9</Pages>
  <Words>2469</Words>
  <Characters>14074</Characters>
  <CharactersWithSpaces>16510</CharactersWithSpaces>
  <Paragraphs>3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3:00Z</dcterms:created>
  <dc:creator>Хитер Бобер</dc:creator>
  <dc:description/>
  <dc:language>en-US</dc:language>
  <cp:lastModifiedBy>Жуков Николай Александрович</cp:lastModifiedBy>
  <dcterms:modified xsi:type="dcterms:W3CDTF">2024-04-24T14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