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закупки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6"/>
          <w:szCs w:val="6"/>
        </w:rPr>
      </w:pPr>
      <w:r>
        <w:rPr>
          <w:b/>
          <w:color w:val="000000"/>
          <w:spacing w:val="-6"/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Закупочная процедура № </w:t>
      </w:r>
      <w:r>
        <w:rPr>
          <w:rFonts w:cs="Tahoma" w:ascii="Tahoma" w:hAnsi="Tahoma"/>
          <w:b/>
          <w:sz w:val="20"/>
          <w:szCs w:val="20"/>
        </w:rPr>
        <w:t>20046496дпб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 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документацию о закупке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0"/>
          <w:szCs w:val="20"/>
        </w:rPr>
        <w:t>нужное указать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: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выполнить следующие работы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казание услуг по проведению пожарно-технического обследования пожароопасных объектов АО «Кольская ГМК» на пл. Мончегорск, в соответствии с техническим заданием № КГМК- 04/2025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___________ рублей, без учета НДС.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от даты заключения договора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выполнить предусмотренные договором обязательства в срок: </w:t>
      </w:r>
      <w:r>
        <w:rPr>
          <w:rFonts w:cs="Tahoma" w:ascii="Tahoma" w:hAnsi="Tahoma"/>
          <w:b/>
          <w:sz w:val="20"/>
          <w:szCs w:val="20"/>
        </w:rPr>
        <w:t>до 30.09.2025 г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>Расчеты осуществляются в безналичной форме. Оплата осуществляется Заказчиком в следующем порядке: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Расчеты осуществляются в безналичной форме.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Без авансирования. Оплата выполненных работ осуществляется в первый рабочий четверг по истечению 40 (сорока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ринимать предложения с самой низкой стоимостью и вправе отказаться в одностороннем порядке от заключения договора по лоту с победителем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е: технико-коммерческое предложение (при необходимости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Участник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0"/>
          <w:szCs w:val="20"/>
        </w:rPr>
        <w:t>__________________________________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Мироненко Екатерина Владимировна</cp:lastModifiedBy>
  <cp:lastPrinted>2017-02-01T13:54:00Z</cp:lastPrinted>
  <dcterms:modified xsi:type="dcterms:W3CDTF">2025-05-23T11:17:00Z</dcterms:modified>
  <cp:revision>93</cp:revision>
  <dc:subject/>
  <dc:title>Оформляется на бланке организации – участника торгов</dc:title>
</cp:coreProperties>
</file>