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: __________________ </w:t>
      </w:r>
      <w:r>
        <w:rPr>
          <w:rFonts w:cs="Tahoma" w:ascii="Tahoma" w:hAnsi="Tahoma"/>
          <w:color w:val="FF0000"/>
          <w:spacing w:val="-6"/>
          <w:sz w:val="20"/>
          <w:szCs w:val="20"/>
        </w:rPr>
        <w:t>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color w:val="FF0000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44936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ХМЦ. Наладка электромагнитной установки печи ДППТ, в соответствии с техническим заданием №УГЭ ДПА 2025-019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 том числе включая затраты на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06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 в первый рабочий четверг по истечению 30 календарных дней от даты получения в Заказчиком от Подрядчика оригиналов документов на оплату и документов, подтверждающих исполнение контрагентом обязательст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ШапкаОсн"/>
    <w:qFormat/>
    <w:rPr>
      <w:rFonts w:ascii="Arial" w:hAnsi="Arial" w:cs="Arial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Шалтенова Нэйла Сериковна</cp:lastModifiedBy>
  <cp:lastPrinted>2017-02-01T13:54:00Z</cp:lastPrinted>
  <dcterms:modified xsi:type="dcterms:W3CDTF">2025-03-20T07:18:00Z</dcterms:modified>
  <cp:revision>87</cp:revision>
  <dc:subject/>
  <dc:title>Оформляется на бланке организации – участника торгов</dc:title>
</cp:coreProperties>
</file>