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203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 xml:space="preserve">ЦМТО. Ремонт кровли 131 м2 склада материальных ценностей с МТР Подрядчика, в соответствии с техническим заданием №105000060240/УГМ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МТ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по 30.12.2025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выполненных работ осуществляется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за отчетный период;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т Подрядчика счета и счета-фактуры, выставленных на основании подписанных Сторонами актов выполненных работ по всему объему работ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Шалтенова Нэйла Сериковна</cp:lastModifiedBy>
  <cp:lastPrinted>2017-02-01T13:54:00Z</cp:lastPrinted>
  <dcterms:modified xsi:type="dcterms:W3CDTF">2025-04-03T12:30:00Z</dcterms:modified>
  <cp:revision>94</cp:revision>
  <dc:subject/>
  <dc:title>Оформляется на бланке организации – участника торгов</dc:title>
</cp:coreProperties>
</file>