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exact" w:line="240"/>
        <w:ind w:left="0" w:firstLine="113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Квалификационные требования к контрагентам (разместить на сайте):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val="en-US" w:eastAsia="en-US"/>
        </w:rPr>
      </w:pPr>
      <w:r>
        <w:rPr>
          <w:rFonts w:eastAsia="Tahoma" w:cs="Tahoma" w:ascii="Tahoma" w:hAnsi="Tahoma"/>
          <w:b/>
          <w:lang w:val="en-US"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1.</w:t>
      </w:r>
      <w:r>
        <w:rPr>
          <w:rFonts w:cs="Tahoma" w:ascii="Tahoma" w:hAnsi="Tahoma"/>
          <w:bCs/>
          <w:sz w:val="22"/>
          <w:szCs w:val="22"/>
        </w:rPr>
        <w:t xml:space="preserve"> Претендент и/или привлекаемый им субподрядчик/соисполнитель должен иметь достаточное для исполнения договора количество кадровых ресурсов соответствующей квалифика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не менее 2 (двух) специалистов по монтажу оборудования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 а для субподрядчиков/соисполнителей дополнительно документами, подтверждающие договорные обязательства);</w:t>
      </w:r>
    </w:p>
    <w:p>
      <w:pPr>
        <w:pStyle w:val="Style19"/>
        <w:ind w:firstLine="567"/>
        <w:rPr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2. </w:t>
      </w:r>
      <w:r>
        <w:rPr>
          <w:rFonts w:cs="Tahoma" w:ascii="Tahoma" w:hAnsi="Tahoma"/>
          <w:sz w:val="22"/>
          <w:szCs w:val="22"/>
        </w:rPr>
        <w:t xml:space="preserve">не менее 1 (одного) ИТР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 одновременно</w:t>
      </w:r>
      <w:r>
        <w:rPr>
          <w:rFonts w:cs="Tahoma" w:ascii="Tahoma" w:hAnsi="Tahoma"/>
          <w:sz w:val="22"/>
          <w:szCs w:val="22"/>
        </w:rPr>
        <w:t xml:space="preserve"> аттестованных в области охраны труда согласно постановления Правительства РФ от 24.12.2021 № 2464 </w:t>
      </w:r>
      <w:r>
        <w:rPr>
          <w:rFonts w:cs="Tahoma" w:ascii="Tahoma" w:hAnsi="Tahoma"/>
          <w:b/>
          <w:sz w:val="22"/>
          <w:szCs w:val="22"/>
        </w:rPr>
        <w:t>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4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4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;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3. не менее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специалиста по охране труда (ОТ), для обеспечения личного контроля по организации и проведению работ в области охраны труда, указанных в техническом задании.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(подтверждается: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- выпиской из штатного расписания;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 копией приказа о назначении ответственного по охране труда;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- копией диплома о высшем образовании по профилю «Охрана труда» или «Техносферная безопасность», либо копией документа о профессиональной переподготовке в сфере «Охрана труда» в количестве не менее 256 ч. обучения);</w:t>
      </w:r>
      <w:r>
        <w:rPr>
          <w:rFonts w:cs="Tahoma" w:ascii="Tahoma" w:hAnsi="Tahoma"/>
          <w:b/>
          <w:bCs/>
          <w:sz w:val="22"/>
          <w:szCs w:val="22"/>
        </w:rPr>
        <w:t xml:space="preserve">      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.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аличие у Претендента опыта не менее трех исполненных договоров выполнения работ по оборудованию системой видеофиксации (или аналогичных работ) за последние два года до даты подачи заявки.  </w:t>
      </w:r>
      <w:r>
        <w:rPr>
          <w:rFonts w:cs="Tahoma" w:ascii="Tahoma" w:hAnsi="Tahoma"/>
          <w:b/>
          <w:sz w:val="22"/>
          <w:szCs w:val="22"/>
        </w:rPr>
        <w:t>(подтверждается Формой №3 приложения №3 к приглашению с приложением подтверждающих документов (копии договоров и актов выполненных работ по форме КС-2, КС-3 или иных актов, подтверждающих выполнение работ согласно договору), а в отношении опыта привлекаемого субподрядчика также Формой 1а);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5. </w:t>
      </w:r>
      <w:r>
        <w:rPr>
          <w:rFonts w:cs="Tahoma" w:ascii="Tahoma" w:hAnsi="Tahoma"/>
          <w:bCs/>
          <w:sz w:val="22"/>
          <w:szCs w:val="22"/>
        </w:rPr>
        <w:t>Наличие у Претендента оборудования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 для выполнения работ по монтажу оборудования</w:t>
      </w:r>
      <w:r>
        <w:rPr>
          <w:rFonts w:cs="Tahoma" w:ascii="Tahoma" w:hAnsi="Tahoma"/>
          <w:b/>
          <w:bCs/>
          <w:sz w:val="22"/>
          <w:szCs w:val="22"/>
        </w:rPr>
        <w:t xml:space="preserve"> (информационное письмо о наличии оборудования).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Дополнительные сведения к участию в торгах.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rFonts w:cs="Tahoma" w:ascii="Tahoma" w:hAnsi="Tahoma"/>
          <w:sz w:val="22"/>
          <w:szCs w:val="22"/>
        </w:rPr>
        <w:t>работники подрядной организации до начала оказания услуг пройти вводный инструктаж по охране труда и промышленной безопасности в соответствии с требованиями, установленными на территории АО «Кольская ГМК» в Департаменте промышленной безопасности по месту оказания услуг – пл. Заполярный, здание ПКЦ, ул. Ленина 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облюдение норм и правил в области охраны труда и промышленной безопасности и требований по соблюдению норм пожарной безопасности, применяемых на территории АО «Кольская ГМК», наличие необходимых квалификационных удостоверений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ahoma" w:ascii="Tahoma" w:hAnsi="Tahoma"/>
          <w:sz w:val="22"/>
          <w:szCs w:val="22"/>
        </w:rPr>
        <w:t>все работники подрядной организации, выполняющие работы на территории АО «Кольская ГМК» обязаны иметь и применять средства индивидуальной защиты, соответствующие характеру выполняем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ботники подрядной организации должны быть обучены по профессии,</w:t>
      </w:r>
      <w:r>
        <w:rPr>
          <w:rFonts w:cs="Tahoma" w:ascii="Tahoma" w:hAnsi="Tahoma"/>
          <w:bCs/>
          <w:sz w:val="22"/>
          <w:szCs w:val="22"/>
        </w:rPr>
        <w:t xml:space="preserve"> безопасным методам и приемам оказания услуг, оказанию первой помощи пострадавшим на производстве, не имеющий противопоказаний к исполнению трудовых обязанностей </w:t>
      </w:r>
      <w:r>
        <w:rPr>
          <w:rFonts w:cs="Tahoma" w:ascii="Tahoma" w:hAnsi="Tahoma"/>
          <w:sz w:val="22"/>
          <w:szCs w:val="22"/>
        </w:rPr>
        <w:t>и иметь достаточную квалификацию на выполняемы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соблюдения требовани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удового кодекса РФ ст. 223, а именно: если численность работников работодателя превышает 50 человек, создается служба охраны труда или вводится должность специалиста по охране труда; 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Федерального закона от 24.06.1998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89-ФЗ (в последней редакции) «Об отходах производства и потребле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«Положения о пропускном и внутриобъектовом режимах на территории АО «Кольская ГМК» Печенгская промплощадка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и оформления материальных пропусков на перемещение товарно-материальных ценностей по территории и за пределы Печенгской промышленной площадки (№ КГМК 656-п от 21.10.2024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«Методики по управлению подрядными организациями в области охраны труда и промышленной безопасности в АО «Кольская ГМК» М КГМК 138-13-2024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ебования Кардинальных (ключевых) правил для подразделения АО «Кольская ГМК», в котором оказываютс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ормление пропусков на допуск работников и транспортных средств подрядной организации на территорию АО «Кольская ГМК» в соответствии с «Положением о пропускном и внутриобъектовом режимах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ahoma" w:ascii="Tahoma" w:hAnsi="Tahoma"/>
          <w:sz w:val="22"/>
          <w:szCs w:val="22"/>
        </w:rPr>
        <w:t>пройти проверку знаний «Методики применения наряд-допусков при производстве работ повышенной опасности в АО «Кольская ГМК» М КГМК 138-01-2024 и проверку знаний корпоративных стандартов, методик и положений в Департаменте промышленной безопасности АО «Кольская ГМК» по месту оказания услуг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 стандартами ознакомиться по ссылке: https://www.kolagmk.ru/sustainability/social-responsibility/health-and-safety/?ysclid=m04u6d36uv2726599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достоверность представленной информации несет руководитель подрядной организации;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остальные требования и условия по заключению договорных обязательств, включая заверения об обстоятельствах и штрафные санкции изложены в Техническом задании №_3</w:t>
      </w:r>
      <w:r>
        <w:rPr>
          <w:rFonts w:cs="Tahoma" w:ascii="Tahoma" w:hAnsi="Tahoma"/>
          <w:sz w:val="22"/>
          <w:szCs w:val="22"/>
          <w:lang w:val="ru-RU"/>
        </w:rPr>
        <w:t>59</w:t>
      </w:r>
      <w:r>
        <w:rPr>
          <w:rFonts w:cs="Tahoma" w:ascii="Tahoma" w:hAnsi="Tahoma"/>
          <w:sz w:val="22"/>
          <w:szCs w:val="22"/>
        </w:rPr>
        <w:t>_ОА_ТУ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right" w:pos="10064" w:leader="none"/>
        </w:tabs>
        <w:ind w:right="28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right" w:pos="10064" w:leader="none"/>
        </w:tabs>
        <w:ind w:right="283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чальник ТУ                        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Иванов С.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right" w:pos="10064" w:leader="none"/>
        </w:tabs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74" w:right="79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примечания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05:00Z</dcterms:created>
  <dc:creator>grisn</dc:creator>
  <dc:description/>
  <cp:keywords/>
  <dc:language>en-US</dc:language>
  <cp:lastModifiedBy>Супрунюк Евгений Владимирович</cp:lastModifiedBy>
  <cp:lastPrinted>2024-11-01T15:32:00Z</cp:lastPrinted>
  <dcterms:modified xsi:type="dcterms:W3CDTF">2025-02-17T15:11:00Z</dcterms:modified>
  <cp:revision>13</cp:revision>
  <dc:subject/>
  <dc:title>Открытое</dc:title>
</cp:coreProperties>
</file>