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валификационные требования к контрагенту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по лоту ТУ ПрД № 365 ОА ТУ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«</w:t>
      </w:r>
      <w:r>
        <w:rPr>
          <w:rFonts w:cs="Tahoma" w:ascii="Tahoma" w:hAnsi="Tahoma"/>
          <w:b/>
          <w:bCs/>
          <w:color w:val="000000"/>
        </w:rPr>
        <w:t>Очистка от иловых отложений секции №1 прудка-отстойника шахтных вод рудника «Северный» пл. Заполярный в 2025 году</w:t>
      </w:r>
      <w:r>
        <w:rPr>
          <w:rFonts w:cs="Tahoma" w:ascii="Tahoma" w:hAnsi="Tahoma"/>
          <w:b/>
          <w:color w:val="000000"/>
        </w:rPr>
        <w:t>»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8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1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Претендент и/или привлекаемый им субподрядчик/соисполнитель должен иметь достаточное для исполнения договора количество кадровых ресурсов соответствующей квалификации:</w:t>
      </w:r>
    </w:p>
    <w:p>
      <w:pPr>
        <w:pStyle w:val="Style19"/>
        <w:tabs>
          <w:tab w:val="clear" w:pos="708"/>
          <w:tab w:val="left" w:pos="284" w:leader="none"/>
        </w:tabs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не менее 1 (одного) ИТР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 одновременно</w:t>
      </w:r>
      <w:r>
        <w:rPr>
          <w:rFonts w:cs="Tahoma" w:ascii="Tahoma" w:hAnsi="Tahoma"/>
          <w:sz w:val="22"/>
          <w:szCs w:val="22"/>
        </w:rPr>
        <w:t xml:space="preserve"> аттестованных в области охраны труда согласно постановления Правительства РФ от 24.12.2021 № 2464 </w:t>
      </w:r>
      <w:r>
        <w:rPr>
          <w:rFonts w:cs="Tahoma" w:ascii="Tahoma" w:hAnsi="Tahoma"/>
          <w:b/>
          <w:sz w:val="22"/>
          <w:szCs w:val="22"/>
        </w:rPr>
        <w:t>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.1 Гидротехнические сооружения объектов промышлен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sz w:val="22"/>
          <w:szCs w:val="22"/>
        </w:rPr>
        <w:t xml:space="preserve">1.2. </w:t>
      </w:r>
      <w:r>
        <w:rPr>
          <w:rFonts w:cs="Tahoma" w:ascii="Tahoma" w:hAnsi="Tahoma"/>
          <w:sz w:val="22"/>
          <w:szCs w:val="22"/>
        </w:rPr>
        <w:t xml:space="preserve">не менее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специалиста по охране труда (ОТ), для обеспечения личного контроля по организации и проведению работ в области охраны труда, указанных в техническом задании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о назначении ответственного по охране труда, копией диплома о высшем образовании по профилю «Охрана труда» или «Техносферная безопасность», либо копией документа о профессиональной переподготовке в сфере «Охрана труда» в количестве не менее 256 ч. обучения)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3.</w:t>
      </w:r>
      <w:r>
        <w:rPr>
          <w:rFonts w:cs="Tahoma" w:ascii="Tahoma" w:hAnsi="Tahoma"/>
          <w:sz w:val="22"/>
          <w:szCs w:val="22"/>
        </w:rPr>
        <w:t xml:space="preserve"> не менее 1 специалиста ответственного за обеспечение безопасности дорожного движения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«О назначении ответственного специалиста за обеспечение безопасности дорожного движения» в организации; информационным письмом Претендента с указанием данных аттестованных специалистов по обеспечению безопасности дорожного движения внесённых в реестр ФБУ «Росавтотранс» с обязательным указанием ФИО и № СНИЛС специалистов);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4.</w:t>
      </w:r>
      <w:r>
        <w:rPr>
          <w:rFonts w:cs="Tahoma" w:ascii="Tahoma" w:hAnsi="Tahoma"/>
          <w:bCs/>
          <w:sz w:val="22"/>
          <w:szCs w:val="22"/>
        </w:rPr>
        <w:t xml:space="preserve"> не менее 8 (восьми) человек водителей, обученных по программе «Защитное вождение» </w:t>
      </w:r>
      <w:r>
        <w:rPr>
          <w:rFonts w:cs="Tahoma" w:ascii="Tahoma" w:hAnsi="Tahoma"/>
          <w:b/>
          <w:bCs/>
          <w:sz w:val="22"/>
          <w:szCs w:val="22"/>
        </w:rPr>
        <w:t>(подтверждается сертификатом о прохождении обучения, договором трудоустройства,</w:t>
      </w:r>
      <w:r>
        <w:rPr>
          <w:rFonts w:cs="Tahoma" w:ascii="Tahoma" w:hAnsi="Tahoma"/>
          <w:b/>
          <w:sz w:val="22"/>
          <w:szCs w:val="22"/>
        </w:rPr>
        <w:t xml:space="preserve"> а для субподрядчиков/соисполнителей дополнительно документами, подтверждающие договорные обязательства</w:t>
      </w:r>
      <w:r>
        <w:rPr>
          <w:rFonts w:cs="Tahoma" w:ascii="Tahoma" w:hAnsi="Tahoma"/>
          <w:b/>
          <w:bCs/>
          <w:sz w:val="22"/>
          <w:szCs w:val="22"/>
        </w:rPr>
        <w:t>).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2. </w:t>
      </w:r>
      <w:r>
        <w:rPr>
          <w:rFonts w:cs="Tahoma" w:ascii="Tahoma" w:hAnsi="Tahoma"/>
          <w:sz w:val="22"/>
          <w:szCs w:val="22"/>
        </w:rPr>
        <w:t xml:space="preserve">Наличие у Претендента собственной или арендованной ремонтной базы на территории Мурманской области, либо наличие заключенного договора на техническое обслуживание/ремонт техники со специализированной организацией на территории Мурманской области 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 на собственную ремонтную базу на территории Мурманской области (свидетельство на объект недвижимости) или копиями договоров на техническое обслуживание/ремонт техники на территории Мурманской области или договора аренды, либо гарантийное письмо о заключении договора аренды на ремонтную базу не менее срока оказания услуги согласно Технического задания или договора  на техническое обслуживание/ремонт техники в случае победы закупочной процедуры, и с последующим предоставлением данных документов до даты заключения договора).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. </w:t>
      </w:r>
      <w:r>
        <w:rPr>
          <w:rFonts w:cs="Tahoma" w:ascii="Tahoma" w:hAnsi="Tahoma"/>
          <w:sz w:val="22"/>
          <w:szCs w:val="22"/>
        </w:rPr>
        <w:t>Претендент и/или привлекаемый им субподрядчик/соисполнитель должен иметь достаточное для исполнения договора материально-технических ресурсов оборудования/техники/приспособлений необходимых для проведения работ</w:t>
      </w:r>
      <w:r>
        <w:rPr>
          <w:rFonts w:cs="Tahoma" w:ascii="Tahoma" w:hAnsi="Tahoma"/>
          <w:bCs/>
          <w:sz w:val="22"/>
          <w:szCs w:val="22"/>
        </w:rPr>
        <w:t xml:space="preserve"> в соответствии с техническим заданием № 365 ОА ТУ: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 xml:space="preserve">3.1. </w:t>
      </w:r>
      <w:r>
        <w:rPr>
          <w:rFonts w:cs="Tahoma" w:ascii="Tahoma" w:hAnsi="Tahoma"/>
          <w:b/>
          <w:bCs/>
          <w:sz w:val="22"/>
          <w:szCs w:val="22"/>
        </w:rPr>
        <w:t xml:space="preserve">Грузового автотранспорта (самосвал) </w:t>
      </w: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sz w:val="22"/>
          <w:szCs w:val="22"/>
        </w:rPr>
        <w:t xml:space="preserve"> количестве 5 ед. списочно, из них: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3 ед.  находящих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2 ед. 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 xml:space="preserve">Справочно: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sz w:val="22"/>
          <w:szCs w:val="22"/>
          <w:lang w:val="en-US"/>
        </w:rPr>
        <w:t>Sitrak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>C</w:t>
      </w:r>
      <w:r>
        <w:rPr>
          <w:rFonts w:cs="Tahoma" w:ascii="Tahoma" w:hAnsi="Tahoma"/>
          <w:bCs/>
          <w:sz w:val="22"/>
          <w:szCs w:val="22"/>
        </w:rPr>
        <w:t>7H или аналог*;</w:t>
      </w:r>
    </w:p>
    <w:p>
      <w:pPr>
        <w:pStyle w:val="Normal"/>
        <w:ind w:firstLine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2. Экскаватора на гусеничном ходу в количестве 2 ед. списочно, из них: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1 ед.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</w:rPr>
        <w:t xml:space="preserve">Справочно: экскаватор на гусеничном ходу,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320 или аналог*;</w:t>
      </w:r>
    </w:p>
    <w:p>
      <w:pPr>
        <w:pStyle w:val="Normal"/>
        <w:ind w:firstLine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3.  Фронтального погрузчика в количестве не менее 2 ед. списочно, из них: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1 ед. находящихся в собственности Претендента в собственности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/>
          <w:bCs/>
        </w:rPr>
        <w:tab/>
        <w:t xml:space="preserve">4. </w:t>
      </w:r>
      <w:r>
        <w:rPr>
          <w:rFonts w:cs="Tahoma" w:ascii="Tahoma" w:hAnsi="Tahoma"/>
          <w:bCs/>
          <w:sz w:val="22"/>
          <w:szCs w:val="22"/>
        </w:rPr>
        <w:t xml:space="preserve">Все ТС в обязательном порядке должны быть оснащены спутниковой навигацией (дополнительно дорожно-строительная техника должна быть оснащена беспроводным/проводным датчиком угла наклона*) с возможностью организации доступа к базе автомобилей и дорожно-строительной техники подрядной организации напрямую или посредством ретрансляции с других серверов и передаваться в используемое в АО "Кольская ГМК" программное обеспечение - "СКАУТ 365 "  </w:t>
      </w:r>
      <w:r>
        <w:rPr>
          <w:rFonts w:cs="Tahoma" w:ascii="Tahoma" w:hAnsi="Tahoma"/>
          <w:b/>
          <w:bCs/>
          <w:sz w:val="22"/>
          <w:szCs w:val="22"/>
        </w:rPr>
        <w:t>(информационное письмо о наличии систем навигации и датчиков угла наклона, установленных на транспортных средствах)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*  Справочно: Эскорт DU-BLE или аналоги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>Дополнительные сведения к участию в торгах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rFonts w:cs="Tahoma" w:ascii="Tahoma" w:hAnsi="Tahoma"/>
          <w:sz w:val="22"/>
          <w:szCs w:val="22"/>
        </w:rPr>
        <w:t>работники подрядной организации до начала оказания услуг пройти вводный инструктаж по охране труда и промышленной безопасности в соответствии с требованиями, установленными на территории АО «Кольская ГМК» в Департаменте промышленной безопасности по месту оказания услуг – пл. Заполярный, здание ПКЦ, ул. Ленина 31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облюдение норм и правил в области охраны труда и промышленной безопасности и требований по соблюдению норм пожарной безопасности, применяемых на территории АО «Кольская ГМК», наличие необходимых квалификационных удостов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соблюдения требовани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удового кодекса РФ ст. 223, а именно: если численность работников работодателя превышает 50 человек, создается служба охраны труда или вводится должность специалиста по охране труда; 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Федерального закона от 24.06.1998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89-ФЗ (в последней редакции) «Об отходах производства и потребления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 </w:t>
      </w:r>
      <w:r>
        <w:rPr>
          <w:rFonts w:cs="Tahoma" w:ascii="Tahoma" w:hAnsi="Tahoma"/>
          <w:bCs/>
          <w:sz w:val="22"/>
          <w:szCs w:val="22"/>
        </w:rPr>
        <w:t xml:space="preserve">Федерального закона </w:t>
      </w:r>
      <w:r>
        <w:rPr>
          <w:rFonts w:cs="Tahoma" w:ascii="Tahoma" w:hAnsi="Tahoma"/>
          <w:sz w:val="22"/>
          <w:szCs w:val="22"/>
        </w:rPr>
        <w:t>от 08.11.2007 № 259-ФЗ (в последней редакции) «Устав автомобильного транспорта и городского наземного электрического транспорта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остановления правительства Российской Федерации «О правилах дорожного движения» вместе с «Основными положениями о допуске транспортных средств к эксплуатации и обязанностями должностных лиц по обеспечению безопасности дорожного движения» от 23.10.1993 № 1090 (в последней редакции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Постановления правительства Российской Федерации «Об утверждении правил перевозок грузов автомобильным транспортом» от 21.12.2020 № 2200 (в последней редакции)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bCs/>
          <w:sz w:val="22"/>
          <w:szCs w:val="22"/>
        </w:rPr>
        <w:t>- Федерального закона от 04.05.2011 № 99-ФЗ (в последней редакции)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иказа Минтранса России от 16.10.2020 № 424 (в последней редакции) «Об утверждении Особенностей режима рабочего времени и времени отдыха, условий труда водителей автомоби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Трудового кодекса РФ (раздел </w:t>
      </w:r>
      <w:r>
        <w:rPr>
          <w:rFonts w:cs="Tahoma" w:ascii="Tahoma" w:hAnsi="Tahoma"/>
          <w:sz w:val="22"/>
          <w:szCs w:val="22"/>
          <w:lang w:val="en-US"/>
        </w:rPr>
        <w:t>IV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ругие нормативные документы в части организации перевозок и обеспеч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знать и выполнять требования «Положения о пропускном и внутриобъектовом режимах на территории АО «Кольская ГМК» Печенгская промплощадка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и оформления материальных пропусков на перемещение товарно-материальных ценностей по территории и за пределы Печенгской промышленной площадки (№ КГМК 656-п от 21.10.2024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Положения управления подрядными организациями в области охраны труда и промышленной безопасности в АО «Кольская ГМК» М КГМК 138-13-2024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требования Регламента проведения входного контроля транспортных средст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Р 138-50-2024, приказ № КГМК/241-п от 04.04.2024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, размещенные на официальном сайте АО «Кольская ГМК» по адресу: </w:t>
      </w:r>
      <w:hyperlink r:id="rId2"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https://www.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val="en-US" w:eastAsia="en-US"/>
          </w:rPr>
          <w:t>kolagmk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.ru/sustainability/social-responsibility/health-and-safety/</w:t>
        </w:r>
      </w:hyperlink>
      <w:r>
        <w:rPr>
          <w:rFonts w:eastAsia="Calibri" w:cs="Tahoma" w:ascii="Tahoma" w:hAnsi="Tahoma"/>
          <w:color w:val="0000FF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ормление пропусков на допуск работников и транспортных средств подрядной организации на территорию АО «Кольская ГМК» в соответствии с «Положением о пропускном и внутриобъектовом режимах»;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rFonts w:cs="Tahoma" w:ascii="Tahoma" w:hAnsi="Tahoma"/>
          <w:sz w:val="22"/>
          <w:szCs w:val="22"/>
        </w:rPr>
        <w:t>пройти проверку знаний корпоративных стандартов и положений в Департаменте промышленной безопасности АО «Кольская ГМК» по месту оказания услуг - пл. Заполярный, здание Управления, каб. №516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СТП СУОТиПБ 48200234-090-2023 «Управление рисками по охране труда и промышленной безопасности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тандарт организации «Система управления безопасностью дорожного движения в ПАО «ГМК «Норильский никель» СТО КИСМ 121-215-20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 требования Кардинальных (ключевых) правил для подразделения АО «Кольская ГМК», в котором оказываютс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достоверность представленной информации несет руководитель подряд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ибытие транспорта/техники в исправном техническом состоянии, с обязательным наличием регистрационных документов на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наличие квалификационных удостоверений (водительское удостоверение или временное разрешение на право управления ТС соответствующей категории или подкатегор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охождение предрейсового технического осмотра, согласно ПДД с разрешающей отметкой должностного лица в путевом листе автомобиля; прохождение предрейсового медицинского осмотра с отметкой, штампом в путевом листе автомобиля, путем самостоятельного заключения договора на предоставление данного рода услуг;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остальные требования и условия по заключению договорных обязательств, включая заверения об обстоятельствах и штрафные санкции изложены в Техническом задании №_36</w:t>
      </w:r>
      <w:r>
        <w:rPr>
          <w:rFonts w:cs="Tahoma" w:ascii="Tahoma" w:hAnsi="Tahoma"/>
          <w:sz w:val="22"/>
          <w:szCs w:val="22"/>
          <w:lang w:val="ru-RU"/>
        </w:rPr>
        <w:t>5</w:t>
      </w:r>
      <w:r>
        <w:rPr>
          <w:rFonts w:cs="Tahoma" w:ascii="Tahoma" w:hAnsi="Tahoma"/>
          <w:sz w:val="22"/>
          <w:szCs w:val="22"/>
        </w:rPr>
        <w:t>_ОА_ТУ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дрядная организация обязу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center" w:pos="7230" w:leader="none"/>
        </w:tabs>
        <w:ind w:left="0"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Допустить к работам персонал, обученный безопасным методам и приемам оказания услуг, оказанию первой помощи пострадавшим на производстве, не имеющий противопоказаний к исполнению трудов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Обеспечить персонал специальной одеждой, специальной обувью и другими средствами индивидуальной защиты, прошедшими обязательную сертификацию или деклар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нать и выполнять требования Кардинальных (ключевых) правил АО «Кольская ГМК», приказ №КГМК/378-п от 15.06.2022г. 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200"/>
        <w:ind w:left="0"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</w:t>
      </w:r>
      <w:r>
        <w:rPr>
          <w:rFonts w:cs="Tahoma" w:ascii="Tahoma" w:hAnsi="Tahoma"/>
          <w:sz w:val="22"/>
          <w:szCs w:val="22"/>
          <w:lang w:val="en-US"/>
        </w:rPr>
        <w:t>ачальник ТУ ПрД</w:t>
        <w:tab/>
        <w:tab/>
        <w:tab/>
        <w:tab/>
        <w:tab/>
        <w:t xml:space="preserve">    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lang w:val="en-US"/>
        </w:rPr>
        <w:t xml:space="preserve">    </w:t>
      </w:r>
      <w:r>
        <w:rPr>
          <w:rFonts w:cs="Tahoma" w:ascii="Tahoma" w:hAnsi="Tahoma"/>
          <w:sz w:val="22"/>
          <w:szCs w:val="22"/>
        </w:rPr>
        <w:t>Иванов С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Заместитель генерального директора</w:t>
      </w:r>
      <w:r>
        <w:rPr>
          <w:rFonts w:cs="Tahoma" w:ascii="Tahoma" w:hAnsi="Tahoma"/>
          <w:sz w:val="22"/>
          <w:szCs w:val="22"/>
        </w:rPr>
        <w:t xml:space="preserve"> по ПБиЭ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–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директор Департамента</w:t>
        <w:tab/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Платонова</w:t>
      </w:r>
      <w:r>
        <w:rPr>
          <w:rFonts w:cs="Tahoma" w:ascii="Tahoma" w:hAnsi="Tahoma"/>
          <w:sz w:val="22"/>
          <w:szCs w:val="22"/>
          <w:lang w:val="en-US"/>
        </w:rPr>
        <w:t xml:space="preserve"> Н.</w:t>
      </w:r>
      <w:r>
        <w:rPr>
          <w:rFonts w:cs="Tahoma" w:ascii="Tahoma" w:hAnsi="Tahoma"/>
          <w:sz w:val="22"/>
          <w:szCs w:val="22"/>
        </w:rPr>
        <w:t>В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type w:val="nextPage"/>
      <w:pgSz w:w="11906" w:h="16838"/>
      <w:pgMar w:left="1474" w:right="79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примечания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stainability/social-responsibility/health-and-safe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00:00Z</dcterms:created>
  <dc:creator>grisn</dc:creator>
  <dc:description/>
  <cp:keywords/>
  <dc:language>en-US</dc:language>
  <cp:lastModifiedBy>Супрунюк Евгений Владимирович</cp:lastModifiedBy>
  <cp:lastPrinted>2023-10-20T12:25:00Z</cp:lastPrinted>
  <dcterms:modified xsi:type="dcterms:W3CDTF">2025-04-03T08:41:00Z</dcterms:modified>
  <cp:revision>17</cp:revision>
  <dc:subject/>
  <dc:title>Открытое</dc:title>
</cp:coreProperties>
</file>