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 20045368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Очистка от иловых отложений секции №1 прудка-отстойника шахтных вод рудника «Северный» пл. Заполярный, в соответствии с техническим заданием № 365 ОА ТУ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На общую сумм на сумму _________________ рублей без НДС, (при стоимости ______ рублей без учета НДС за 1 м3 выполненной работы по изъятию и перевозке илов)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с учетом погрузки скального грунта, планировки скального грунта и уплотнения, расходов на заправку ГСМ, обеспечение ремонтов транспортных средств, работу экипажа транспортных средств и прочих накладных расходов, связанных с выполнением данных услуг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ab/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С даты заключения договора (не ранее 01.07.2025 года) до 31.10.2025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4-03T11:08:00Z</dcterms:modified>
  <cp:revision>102</cp:revision>
  <dc:subject/>
  <dc:title>Оформляется на бланке организации – участника торгов</dc:title>
</cp:coreProperties>
</file>