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447" w:hRule="atLeast"/>
          <w:cantSplit w:val="true"/>
        </w:trPr>
        <w:tc>
          <w:tcPr>
            <w:tcW w:w="96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54220</wp:posOffset>
            </wp:positionH>
            <wp:positionV relativeFrom="paragraph">
              <wp:posOffset>-533400</wp:posOffset>
            </wp:positionV>
            <wp:extent cx="1143635" cy="933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03" w:right="-286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УТВЕРЖДАЮ</w:t>
      </w:r>
    </w:p>
    <w:p>
      <w:pPr>
        <w:pStyle w:val="Normal"/>
        <w:ind w:left="5103" w:right="-286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меститель генерального директора-директор департамента по персоналу и социальной политике</w:t>
      </w:r>
    </w:p>
    <w:p>
      <w:pPr>
        <w:pStyle w:val="Normal"/>
        <w:ind w:left="5103" w:right="-286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.М. Ильясов</w:t>
      </w:r>
    </w:p>
    <w:p>
      <w:pPr>
        <w:pStyle w:val="Normal"/>
        <w:ind w:left="5103" w:right="-284" w:hanging="0"/>
        <w:jc w:val="right"/>
        <w:rPr/>
      </w:pPr>
      <w:r>
        <w:rPr>
          <w:rFonts w:cs="Tahoma" w:ascii="Tahoma" w:hAnsi="Tahoma"/>
          <w:b/>
          <w:sz w:val="24"/>
          <w:szCs w:val="24"/>
        </w:rPr>
        <w:t>«10» апреля 2025 г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567" w:leader="none"/>
        </w:tabs>
        <w:jc w:val="center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хническое задание к лоту № 89/ОСП от 10.04.2025:</w:t>
      </w:r>
    </w:p>
    <w:p>
      <w:pPr>
        <w:pStyle w:val="Normal"/>
        <w:jc w:val="center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«Оказание автотранспортных услуг по перевозке несовершеннолетних детей работников Общества»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бщие све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Оказание автотранспортных услуг необходимо с целью доставки из поселка Никель и города Заполярный в аэропорт «Мурманск» и обратно детей работников Общества, направляющихся на отдых в рамках корпоративной социальной программы лечения и оздоро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Маршруты и график перевозок организованных групп несовершеннолетних детей автобусами в 2025 году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ченгский райо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269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№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sz w:val="23"/>
                <w:szCs w:val="23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Даты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Ориентировочное время выезда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0" w:after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Маршрут перевозки пассажи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right="-9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Ориентировочное кол-во пассажиров*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  <w:highlight w:val="yellow"/>
              </w:rPr>
            </w:pPr>
            <w:r>
              <w:rPr>
                <w:rFonts w:cs="Tahoma" w:ascii="Tahoma" w:hAnsi="Tahoma"/>
                <w:sz w:val="23"/>
                <w:szCs w:val="23"/>
              </w:rPr>
              <w:t>04.06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19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полярный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4.06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20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икель – Заполярный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5.07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19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Заполярный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15.07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/>
            </w:pPr>
            <w:r>
              <w:rPr>
                <w:rFonts w:cs="Tahoma" w:ascii="Tahoma" w:hAnsi="Tahoma"/>
                <w:sz w:val="23"/>
                <w:szCs w:val="23"/>
              </w:rPr>
              <w:t>20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икель – Заполярный – аэропорт «Мурм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</w:rPr>
              <w:t>16.07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эропорт «Мурманск» – Заполярный – 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-117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right="-108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6.08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-108" w:firstLine="1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эропорт «Мурманск» – Заполярный – Ник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39" w:right="34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4"/>
          <w:szCs w:val="24"/>
        </w:rPr>
        <w:t>*Количество пассажиров на каждом рейсе и время выезда из/в городов расположения может меняться в связи с изменением графика авиарейсов АО «АК «Нордстар», ПАО «Аэрофлот-российские авиалинии», а также фактическим распределением санаторно-курортных путевок между подразделениями, расположенными в Мончегорске и в Печенгском районе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Характеристики: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возка организованных групп несовершеннолетних детей по вышеуказанным маршрутам должна осуществляться на технически исправных автобусах, оборудованных ремнями безопасности, обозначенными знаками «Перевозка детей».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shd w:fill="FFFFFF" w:val="clear"/>
        </w:rPr>
        <w:t>При движении автобуса, осуществляющего организованную перевозку группы детей, на его крыше или над ней должен быть включен маячок желтого или оранжевого цвета, обеспечивающий угол видимости в горизонтальной плоскости, равный 360 градусам.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бусный парк претендентов на право осуществления указанных перевозок должен отвечать Решению Комиссии Таможенного союза Евразийского экономического сообщества от 09.12.2011 № 877 «О принятии технического регламента Таможенного союза «О безопасности колесных транспортных средств» (</w:t>
      </w:r>
      <w:r>
        <w:rPr>
          <w:rFonts w:cs="Tahoma" w:ascii="Tahoma" w:hAnsi="Tahoma"/>
          <w:iCs/>
          <w:sz w:val="24"/>
          <w:szCs w:val="24"/>
        </w:rPr>
        <w:t xml:space="preserve">Приложение №6, </w:t>
      </w:r>
      <w:r>
        <w:rPr>
          <w:rFonts w:cs="Tahoma" w:ascii="Tahoma" w:hAnsi="Tahoma"/>
          <w:sz w:val="24"/>
          <w:szCs w:val="24"/>
        </w:rPr>
        <w:t>глава 1.16), а также Постановлению правительства Российской Федерации от 23.09.2020 № 1527 «Об утверждении правил организованной перевозки детей автобусами», а также иным действующим нормативно-правовым актам, регулирующим автотранспортную перевозку организованных групп дете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>Водители</w:t>
      </w:r>
      <w:r>
        <w:rPr>
          <w:rFonts w:cs="Tahoma" w:ascii="Tahoma" w:hAnsi="Tahoma"/>
          <w:sz w:val="24"/>
          <w:szCs w:val="24"/>
        </w:rPr>
        <w:t>, осуществляющие организованную перевозку групп детей, должны соответствовать следующим требованиям: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  <w:t>к управлению автобусами, осуществляющими организованную перевозку группы детей, допускаются водители, имеющие в том числе стаж работы в качестве водителя транспортного средства категории "D" не менее одного года из последних 2 лет;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хождение предрейсового инструктажа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, утвержденными Министерством транспорта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Emphasis"/>
          <w:rFonts w:cs="Tahoma" w:ascii="Tahoma" w:hAnsi="Tahoma"/>
          <w:i w:val="false"/>
          <w:sz w:val="24"/>
          <w:szCs w:val="24"/>
        </w:rPr>
        <w:t>отсутствие привлечения в течение одного года до начала организованной перевозки группы детей к административной ответственности в виде лишения права управления транспортным средством или административного ареста за административные правонарушения в области дорожного движения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прохождение предрейсового медицинского осмотра в порядке, установленном Министерством здравоохранения Российской Федераци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Дополнительные све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Претендент имеет официальное юридическое лицо (АО, ООО или И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тендент имеет все необходимые подтверждающие документы, которые позволяют ему осуществлять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Начальник отдела социальных программ</w:t>
        <w:tab/>
        <w:tab/>
        <w:t xml:space="preserve"> </w:t>
        <w:tab/>
        <w:t xml:space="preserve">      Е.М. Львова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ser</dc:creator>
  <dc:description/>
  <cp:keywords/>
  <dc:language>en-US</dc:language>
  <cp:lastModifiedBy>Коклина Наталья Вениаминовна</cp:lastModifiedBy>
  <cp:lastPrinted>2024-03-20T16:52:00Z</cp:lastPrinted>
  <dcterms:modified xsi:type="dcterms:W3CDTF">2025-04-10T09:41:00Z</dcterms:modified>
  <cp:revision>70</cp:revision>
  <dc:subject/>
  <dc:title>Автономная некоммерческая организация                                                                               "Спортивны</dc:title>
</cp:coreProperties>
</file>